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ข้อมูลทั่วไป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  <w:lang w:val="th-TH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spacing w:val="-2"/>
          <w:sz w:val="26"/>
          <w:szCs w:val="26"/>
          <w:lang w:val="en-GB"/>
        </w:rPr>
      </w:pPr>
      <w:r>
        <w:rPr>
          <w:rFonts w:ascii="Angsana New" w:hAnsi="Angsana New" w:eastAsia="Times New Roman" w:cs="Angsana New"/>
          <w:color w:val="000000"/>
          <w:spacing w:val="-2"/>
          <w:sz w:val="26"/>
          <w:sz w:val="26"/>
          <w:szCs w:val="26"/>
          <w:lang w:val="th-TH"/>
        </w:rPr>
        <w:t xml:space="preserve">บริษัท เวนเจอร์ อินคอร์ปอเรชั่น จำกัด </w:t>
      </w:r>
      <w:r>
        <w:rPr>
          <w:rFonts w:eastAsia="Times New Roman" w:cs="Angsana New" w:ascii="Angsana New" w:hAnsi="Angsana New"/>
          <w:color w:val="000000"/>
          <w:spacing w:val="-2"/>
          <w:sz w:val="26"/>
          <w:szCs w:val="26"/>
          <w:lang w:val="th-TH"/>
        </w:rPr>
        <w:t>(</w:t>
      </w:r>
      <w:r>
        <w:rPr>
          <w:rFonts w:ascii="Angsana New" w:hAnsi="Angsana New" w:eastAsia="Times New Roman" w:cs="Angsana New"/>
          <w:color w:val="000000"/>
          <w:spacing w:val="-2"/>
          <w:sz w:val="26"/>
          <w:sz w:val="26"/>
          <w:szCs w:val="26"/>
          <w:lang w:val="th-TH"/>
        </w:rPr>
        <w:t>มหาชน</w:t>
      </w:r>
      <w:r>
        <w:rPr>
          <w:rFonts w:eastAsia="Times New Roman" w:cs="Angsana New" w:ascii="Angsana New" w:hAnsi="Angsana New"/>
          <w:color w:val="000000"/>
          <w:spacing w:val="-2"/>
          <w:sz w:val="26"/>
          <w:szCs w:val="26"/>
          <w:lang w:val="th-TH"/>
        </w:rPr>
        <w:t xml:space="preserve">) </w:t>
      </w:r>
      <w:r>
        <w:rPr>
          <w:rFonts w:eastAsia="Times New Roman" w:cs="Angsana New" w:ascii="Angsana New" w:hAnsi="Angsana New"/>
          <w:color w:val="000000"/>
          <w:spacing w:val="-2"/>
          <w:sz w:val="26"/>
          <w:szCs w:val="26"/>
        </w:rPr>
        <w:t>“</w:t>
      </w:r>
      <w:r>
        <w:rPr>
          <w:rFonts w:ascii="Angsana New" w:hAnsi="Angsana New" w:eastAsia="Times New Roman" w:cs="Angsana New"/>
          <w:color w:val="000000"/>
          <w:spacing w:val="-2"/>
          <w:sz w:val="26"/>
          <w:sz w:val="26"/>
          <w:szCs w:val="26"/>
        </w:rPr>
        <w:t>บริษัท”</w:t>
      </w:r>
      <w:r>
        <w:rPr>
          <w:rFonts w:ascii="Angsana New" w:hAnsi="Angsana New" w:eastAsia="Times New Roman" w:cs="Angsana New"/>
          <w:color w:val="000000"/>
          <w:spacing w:val="-2"/>
          <w:sz w:val="26"/>
          <w:sz w:val="26"/>
          <w:szCs w:val="26"/>
          <w:lang w:val="th-TH"/>
        </w:rPr>
        <w:t xml:space="preserve"> เป็นนิติบุคคลที่จัดตั้งขึ้นในประเทศไทยและจดทะเบียนกับ</w:t>
      </w:r>
      <w:r>
        <w:rPr>
          <w:rFonts w:eastAsia="Times New Roman" w:cs="Angsana New" w:ascii="Angsana New" w:hAnsi="Angsana New"/>
          <w:color w:val="000000"/>
          <w:spacing w:val="-2"/>
          <w:sz w:val="26"/>
          <w:szCs w:val="26"/>
          <w:lang w:val="th-TH"/>
        </w:rPr>
        <w:br/>
      </w:r>
      <w:r>
        <w:rPr>
          <w:rFonts w:ascii="Angsana New" w:hAnsi="Angsana New" w:eastAsia="Times New Roman" w:cs="Angsana New"/>
          <w:color w:val="000000"/>
          <w:spacing w:val="-2"/>
          <w:sz w:val="26"/>
          <w:sz w:val="26"/>
          <w:szCs w:val="26"/>
          <w:lang w:val="th-TH"/>
        </w:rPr>
        <w:t>ตลาดหลักทรัพย์แห่งประเทศไทย</w:t>
      </w:r>
      <w:r>
        <w:rPr>
          <w:rFonts w:ascii="Angsana New" w:hAnsi="Angsana New" w:eastAsia="Times New Roman" w:cs="Angsana New"/>
          <w:color w:val="000000"/>
          <w:spacing w:val="-2"/>
          <w:sz w:val="26"/>
          <w:sz w:val="26"/>
          <w:szCs w:val="26"/>
        </w:rPr>
        <w:t>ในปี พ</w:t>
      </w:r>
      <w:r>
        <w:rPr>
          <w:rFonts w:eastAsia="Times New Roman" w:cs="Angsana New" w:ascii="Angsana New" w:hAnsi="Angsana New"/>
          <w:color w:val="000000"/>
          <w:spacing w:val="-2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pacing w:val="-2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color w:val="000000"/>
          <w:spacing w:val="-2"/>
          <w:sz w:val="26"/>
          <w:szCs w:val="26"/>
        </w:rPr>
        <w:t xml:space="preserve">. </w:t>
      </w:r>
      <w:r>
        <w:rPr>
          <w:rFonts w:eastAsia="Times New Roman" w:cs="Angsana New" w:ascii="Angsana New" w:hAnsi="Angsana New"/>
          <w:color w:val="000000"/>
          <w:spacing w:val="-2"/>
          <w:sz w:val="26"/>
          <w:szCs w:val="26"/>
          <w:lang w:val="en-GB"/>
        </w:rPr>
        <w:t>2539</w:t>
      </w:r>
      <w:r>
        <w:rPr>
          <w:rFonts w:eastAsia="Times New Roman"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2"/>
          <w:sz w:val="26"/>
          <w:sz w:val="26"/>
          <w:szCs w:val="26"/>
        </w:rPr>
        <w:t xml:space="preserve">และที่ตั้งสำนักงานใหญ่ของบริษัท คือ เลขที่ </w:t>
      </w:r>
      <w:r>
        <w:rPr>
          <w:rFonts w:eastAsia="Times New Roman" w:cs="Angsana New" w:ascii="Angsana New" w:hAnsi="Angsana New"/>
          <w:color w:val="000000"/>
          <w:spacing w:val="-2"/>
          <w:sz w:val="26"/>
          <w:szCs w:val="26"/>
          <w:lang w:val="en-GB"/>
        </w:rPr>
        <w:t>544</w:t>
      </w:r>
      <w:r>
        <w:rPr>
          <w:rFonts w:eastAsia="Times New Roman"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2"/>
          <w:sz w:val="26"/>
          <w:sz w:val="26"/>
          <w:szCs w:val="26"/>
        </w:rPr>
        <w:t xml:space="preserve">ซอย รัชดาภิเษก </w:t>
      </w:r>
      <w:r>
        <w:rPr>
          <w:rFonts w:eastAsia="Times New Roman"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26 </w:t>
        <w:br/>
      </w:r>
      <w:r>
        <w:rPr>
          <w:rFonts w:ascii="Angsana New" w:hAnsi="Angsana New" w:eastAsia="Times New Roman" w:cs="Angsana New"/>
          <w:color w:val="000000"/>
          <w:spacing w:val="-2"/>
          <w:sz w:val="26"/>
          <w:sz w:val="26"/>
          <w:szCs w:val="26"/>
          <w:lang w:val="en-GB"/>
        </w:rPr>
        <w:t>ถนนรัชดาภิเษก แขวงสามเสนนอก เขตห้วยขวาง กรุงเทพมหานคร ประเทศไทย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spacing w:val="-2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color w:val="000000"/>
          <w:spacing w:val="-2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th-TH"/>
        </w:rPr>
      </w:pPr>
      <w:r>
        <w:rPr>
          <w:rFonts w:ascii="Angsana New" w:hAnsi="Angsana New" w:eastAsia="Times New Roman" w:cs="Angsana New"/>
          <w:color w:val="000000"/>
          <w:spacing w:val="-6"/>
          <w:sz w:val="26"/>
          <w:sz w:val="26"/>
          <w:szCs w:val="26"/>
          <w:lang w:val="th-TH"/>
        </w:rPr>
        <w:t>เมื่อ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th-TH"/>
        </w:rPr>
        <w:t xml:space="preserve">วันที่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9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th-TH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th-TH"/>
        </w:rPr>
        <w:t>พฤษภาคม พ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th-TH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th-TH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th-TH"/>
        </w:rPr>
        <w:t xml:space="preserve">.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2548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th-TH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th-TH"/>
        </w:rPr>
        <w:t>ศาลมีคำสั่งให้บริษัทฟื้นฟูกิจการ และแต่งตั้งบริษัทเป็นผู้จัดทำและบริหารแผน ปัจจุบันบริษัท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th-TH"/>
        </w:rPr>
        <w:br/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th-TH"/>
        </w:rPr>
        <w:t xml:space="preserve">อยู่ในกลุ่มบริษัทจดทะเบียนแก้ไขการดำเนินงานไม่ได้ตามข้อกำหนด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th-TH"/>
        </w:rPr>
        <w:t xml:space="preserve">(Non-performing Group)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th-TH"/>
        </w:rPr>
        <w:t>ของตลาดหลักทรัพย์แห่งประเทศไทย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th-TH"/>
        </w:rPr>
        <w:t xml:space="preserve"> และเมื่อวันที่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22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th-TH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th-TH"/>
        </w:rPr>
        <w:t>มิถุนายน พ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th-TH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th-TH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th-TH"/>
        </w:rPr>
        <w:t xml:space="preserve">.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th-TH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th-TH"/>
        </w:rPr>
        <w:t>ศาลมีคำสั่งให้ยกเลิกการฟื้นฟูกิจการของบริษัท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th-TH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GB"/>
        </w:rPr>
      </w:pP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บริษัทได้ทำการเปลี่ยนแปลงธุรกิจเดิมจากการ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ดำเนินธุรกิจประกอบและรับจ้างทดสอบวงจรอีเลคโทรนิคส์ เพื่อส่งออกขายต่างประเทศ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th-TH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เป็นการประกอบธุรกิจ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ลงทุนในธุรกิจบริหารหนี้ด้อยคุณภาพและบริการติดตามหนี้สินตามมติ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ที่ประชุมวิสามัญผู้ถือหุ้น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ครั้งที่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/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 xml:space="preserve">2558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28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ตุลาคม พ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2558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spacing w:val="-4"/>
          <w:sz w:val="26"/>
          <w:szCs w:val="26"/>
          <w:lang w:val="th-TH"/>
        </w:rPr>
      </w:pP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th-TH"/>
        </w:rPr>
      </w:pP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th-TH"/>
        </w:rPr>
        <w:t>เพื่อวัตถุประสงค์ในการรายงานข้อมูล บริษัทและบริษัทย่อยรวมเรียกว่ากลุ่มกิจการ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th-TH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th-TH"/>
        </w:rPr>
      </w:pP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ข้อมูลทางการเงินรวมและข้อมูลทางการเงินเฉพาะกิจการระหว่างกาลได้รับอนุมัติจากคณะกรรมการบริษัทเมื่อวันที่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 xml:space="preserve">9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GB"/>
        </w:rPr>
        <w:t xml:space="preserve">พฤศจิกายน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พ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2560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th-TH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</w:rPr>
      </w:pP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ข้อมูลทางการเงินรวมและข้อมูลทางการเงินเฉพาะกิจการระหว่างกาลที่นำเสนอนี้ได้มีการสอบทานแต่ยังไม่ได้ตรวจสอบ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ฐานะทางการเงินและความไม่แน่นอนที่มีสาระสำคัญที่เกี่ยวข้องกับการดำเนินงานต่อเนื่อง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</w:rPr>
      </w:pP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30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กันยายน พ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2560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กลุ่มกิจการมีขาดทุนสุทธิจำนวน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22.40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ล้านบาท ขาดทุนสะสมจำนวน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106.25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ล้านบาท และกระแสเงินสดจากการดำเนินงานติดลบจำนวน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10.76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ล้านบาท นอกจากนี้เงินสดและรายการเทียบเท่าเงินสดของกลุ่มกิจการ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มียอดคงเหลือเพียง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0.92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ล้านบาท ในขณะที่เจ้าหนี้การค้าและเจ้าหนี้อื่นมียอดคงเหลือ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11.47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ล้านบาท อีกทั้งกลุ่มกิจการ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มีผลประกอบการขาดทุนอย่างต่อเนื่อง ในระหว่างไตรมาส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กลุ่มกิจการได้รับเงินกู้ยืมจากบุคคลที่เกี่ยวข้องกันเพื่อใช้ในการดำเนินงาน ขณะนี้ผู้บริหารอยู่ระหว่างการพิจารณาเพิ่มทุนจดทะเบียนบริษัทเพื่อเพิ่มสภาพคล่องให้กับกลุ่มกิจการ ผู้บริหารได้จัดทำประมาณการกระแสเงินสดรับจากการดำเนินงานและการเพิ่มทุนในอนาคตที่แสดงให้เห็นว่ากลุ่มกิจการจะสามารถดำเนินงาน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ได้อย่างต่อเนื่อง ดังนั้นข้อมูลทางการเงินนี้ได้จัดทำขึ้นตามสมมติฐานว่ากลุ่มกิจการจะดำเนินงานอย่างต่อเนื่อง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นโยบายการบัญชี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เกณฑ์ในการจัดทำข้อมูลทาง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ข้อมูลทางการเงินระหว่างกาลได้จัดทำขึ้นตามมาตรฐานการบัญชีไทย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4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รื่อง การรายงานทางการเงินระหว่างกาล ข้อมูลทาง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 xml:space="preserve">การเงินหลัก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 xml:space="preserve">คือ งบแสดงฐานะการเงิน งบกำไรขาดทุนเบ็ดเสร็จ งบแสดงการเปลี่ยนแปลงส่วนของเจ้าของ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>และงบกระแสเงินสด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)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>ได้นำเสนอในรูปแบบที่สอดคล้องกับรูปแบบของงบการเงินประจำปีซึ่งเป็นไปตามมาตรฐานการบัญชีไทย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รื่อง การนำเสนองบการเงิน ส่วนหมายเหตุประกอบข้อมูลทางการเงินจัดทำเป็นแบบย่อ บริษัทได้เปิดเผย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หมายเหตุประกอบข้อมูลทางการเงินเพิ่มเติม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 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ข้อมูลทางการเงินระหว่างกาลนี้ควรอ่านควบคู่กับงบการเงินของรอบปีบัญชีสิ้นสุด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 2559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ข้อมูลทางการเงินรวมและข้อมูลทางการเงินเฉพาะกิจการระหว่างกาลฉบับภาษาอังกฤษจัดทำขึ้นจากข้อมูลทางการเงินระหว่างกาลภาษาไทยที่จัดทำตามกฎหมาย ในกรณีที่มีเนื้อความขัดแย้งกันหรือมีการตีความแตกต่างกัน ให้ใช้ข้อมูล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ทางการเงินระหว่างกาลฉบับภาษาไทยเป็นหลัก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นโยบายการบัญชีที่ใช้ในการจัดทำข้อมูลทางการเงินระหว่างกาลเป็นนโยบายเดียวกันกับนโยบายการบัญชีที่ใช้ในการจัดทำงบการเงินสำหรับงวดปีบัญชี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59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รายจ่ายที่เกิดขึ้นเป็นครั้งคราวในระหว่างงวดปีบัญชีจะแสดงเป็นค่าใช้จ่ายหรือค่าใช้จ่ายรอการตัดบัญชีโดยใช้เกณฑ์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ดียวกับการแสดงรายจ่ายเป็นค่าใช้จ่ายหรือค่าใช้จ่ายรอการตัดบัญชี ณ วันสิ้นงวดปีบัญช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ภาษีเงินได้ระหว่างกาลตั้งค้างจ่ายไว้โดยใช้อัตราภาษีเดียวกับที่ใช้กับผลกำไรรวมทั้งปีที่คาดว่าจะได้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1094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 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มาตรฐานการรายงานทางการเงินใหม่ มาตรฐานการบัญชีที่มีการปรับปรุง และมาตรฐานการรายงานทางการเงินที่มี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br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การปรับปรุง ซึ่งมีผลบังคับใช้ ณ วันที่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560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มีดังนี้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627" w:hanging="547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มาตรฐานการรายงานทางการเงินใหม่ มาตรฐานการบัญชีที่มีการปรับปรุง และมาตรฐานการรายงานทางการเงินที่มีการปรับปรุงอย่างมีสาระสำคัญ มีจำนวนทั้งสิ้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2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ฉบับ ซึ่งผู้บริหารของกลุ่มกิจการประเมินว่าไม่มีผลกระทบ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อย่างมีสาระสำคัญต่อข้อมูลทางการเงินระหว่างกาลของกลุ่มกิจการ</w:t>
      </w:r>
    </w:p>
    <w:p>
      <w:pPr>
        <w:pStyle w:val="Normal"/>
        <w:ind w:left="1980" w:hanging="0"/>
        <w:jc w:val="left"/>
        <w:rPr>
          <w:rFonts w:ascii="Angsana New" w:hAnsi="Angsana New" w:cs="Angsana New"/>
          <w:bCs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bCs/>
          <w:color w:val="000000"/>
          <w:spacing w:val="-4"/>
          <w:sz w:val="26"/>
          <w:szCs w:val="26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3.2.2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มาตรฐานการรายงานทางการเงินใหม่ มาตรฐานการบัญชีที่มีการปรับปรุง และมาตรฐานการรายงานทางการเงินที่มีการปรับปรุงที่เปลี่ยนแปลงอย่างไม่มีสาระสำคัญมีจำนวนทั้งสิ้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47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ฉบับ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>ซึ่งผู้บริหารของกลุ่มกิจการประเมินว่าไม่มีผลกระทบอย่างมีสาระสำคัญต่อข้อมูลทางการเงินระหว่างกาล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ของกลุ่มกิจการ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1094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มาตรฐานการรายงานทางการเงินฉบับที่มีการปรับปรุงใหม่ใหม่ มาตรฐานการบัญชีที่มีการปรับปรุง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56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มีดังนี้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มาตรฐานการรายงานทางการเงินใหม่ มาตรฐานการบัญชีที่มีการปรับปรุง และมาตรฐานการรายงานทางการเงินที่มีการปรับปรุงอย่างมีสาระสำคัญ มีจำนวนทั้งสิ้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ฉบับ ซึ่งผู้บริหารของกลุ่มกิจการประเมินว่าไม่มีผลกระทบอย่างมีสาระสำคัญต่อข้อมูลทางการเงินระหว่างกาลของกลุ่มกิจการยกเว้นการเปิดเผยข้อมูลทางการเงินโดยสรุป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GB"/>
        </w:rPr>
        <w:t>4</w:t>
      </w: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6"/>
          <w:sz w:val="26"/>
          <w:szCs w:val="26"/>
        </w:rPr>
        <w:t>การ</w:t>
      </w:r>
      <w:r>
        <w:rPr>
          <w:rFonts w:ascii="Angsana New" w:hAnsi="Angsana New" w:eastAsia="Times New Roman" w:cs="Angsana New"/>
          <w:b/>
          <w:b/>
          <w:bCs/>
          <w:color w:val="000000"/>
          <w:sz w:val="26"/>
          <w:sz w:val="26"/>
          <w:szCs w:val="26"/>
          <w:lang w:val="th-TH"/>
        </w:rPr>
        <w:t>ประมาณการ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ในการจัดทำข้อมูลทางการเงินระหว่างกาล ผู้บริหารต้องใช้ดุลยพินิจ การประมาณการและข้อสมมติที่มีผลกระทบต่อการนำนโยบายการบัญชีมาใช้ และจำนวนเงินของสินทรัพย์และหนี้สิน รายได้และค่าใช้จ่าย ผลที่เกิดขึ้นจริงอาจจะแตกต่างจากการประมาณก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ในการจัดทำข้อมูลทางการเงินระหว่างกาล ผู้บริหารจะใช้ดุลยพินิจที่มีนัยสำคัญในการนำนโยบายการบัญชีของกลุ่มกิจการและแหล่งที่มาของข้อมูลที่สำคัญของความไม่แน่นอนในการประมาณการที่มีอยู่มาใช้เช่นเดียวกับงบการเงินสำหรับปี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59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eastAsia="Times New Roman" w:cs="Angsana New"/>
          <w:color w:val="000000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GB"/>
        </w:rPr>
        <w:t>5</w:t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6"/>
          <w:sz w:val="26"/>
          <w:szCs w:val="26"/>
          <w:lang w:val="en-GB"/>
        </w:rPr>
        <w:t>มูลค่ายุติธรรม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94" w:hanging="547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ารประมาณมูลค่ายุติธรร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วิเคราะห์เครื่องมือทางการเงินที่วัดมูลค่าด้วยมูลค่ายุติธรรมจำแนกตามวิธีการประมาณมูลค่า ความแตกต่างของระดับข้อมูลสามารถแสดงได้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ListParagraph"/>
        <w:numPr>
          <w:ilvl w:val="0"/>
          <w:numId w:val="2"/>
        </w:numPr>
        <w:spacing w:before="0" w:after="0"/>
        <w:ind w:left="1350" w:hanging="270"/>
        <w:contextualSpacing/>
        <w:jc w:val="left"/>
        <w:rPr>
          <w:rFonts w:ascii="Angsana New" w:hAnsi="Angsana New" w:eastAsia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eastAsia="Angsana New" w:cs="Angsana New"/>
          <w:color w:val="000000"/>
          <w:spacing w:val="-4"/>
          <w:sz w:val="26"/>
          <w:sz w:val="26"/>
          <w:szCs w:val="26"/>
        </w:rPr>
        <w:t xml:space="preserve">ข้อมูลระดับที่ </w:t>
      </w:r>
      <w:r>
        <w:rPr>
          <w:rFonts w:eastAsia="Angsana New"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1 </w:t>
      </w:r>
      <w:r>
        <w:rPr>
          <w:rFonts w:eastAsia="Angsana New" w:cs="Angsana New" w:ascii="Angsana New" w:hAnsi="Angsana New"/>
          <w:color w:val="000000"/>
          <w:spacing w:val="-4"/>
          <w:sz w:val="26"/>
          <w:szCs w:val="26"/>
        </w:rPr>
        <w:t xml:space="preserve">: </w:t>
      </w:r>
      <w:r>
        <w:rPr>
          <w:rFonts w:ascii="Angsana New" w:hAnsi="Angsana New" w:eastAsia="Angsana New" w:cs="Angsana New"/>
          <w:color w:val="000000"/>
          <w:spacing w:val="-4"/>
          <w:sz w:val="26"/>
          <w:sz w:val="26"/>
          <w:szCs w:val="26"/>
        </w:rPr>
        <w:t xml:space="preserve">ใช้ราคาเสนอซื้อขาย </w:t>
      </w:r>
      <w:r>
        <w:rPr>
          <w:rFonts w:eastAsia="Angsana New"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ascii="Angsana New" w:hAnsi="Angsana New" w:eastAsia="Angsana New" w:cs="Angsana New"/>
          <w:color w:val="000000"/>
          <w:spacing w:val="-4"/>
          <w:sz w:val="26"/>
          <w:sz w:val="26"/>
          <w:szCs w:val="26"/>
        </w:rPr>
        <w:t>ไม่ต้องปรับปรุง</w:t>
      </w:r>
      <w:r>
        <w:rPr>
          <w:rFonts w:eastAsia="Angsana New" w:cs="Angsana New" w:ascii="Angsana New" w:hAnsi="Angsana New"/>
          <w:color w:val="000000"/>
          <w:spacing w:val="-4"/>
          <w:sz w:val="26"/>
          <w:szCs w:val="26"/>
        </w:rPr>
        <w:t xml:space="preserve">) </w:t>
      </w:r>
      <w:r>
        <w:rPr>
          <w:rFonts w:ascii="Angsana New" w:hAnsi="Angsana New" w:eastAsia="Angsana New" w:cs="Angsana New"/>
          <w:color w:val="000000"/>
          <w:spacing w:val="-4"/>
          <w:sz w:val="26"/>
          <w:sz w:val="26"/>
          <w:szCs w:val="26"/>
        </w:rPr>
        <w:t>ในตลาดที่มีสภาพคล่องสำหรับสินทรัพย์หรือหนี้สินอย่างเดียวกัน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350" w:leader="none"/>
          <w:tab w:val="left" w:pos="2520" w:leader="none"/>
        </w:tabs>
        <w:spacing w:before="0" w:after="0"/>
        <w:ind w:left="2520" w:hanging="1440"/>
        <w:contextualSpacing/>
        <w:jc w:val="left"/>
        <w:rPr>
          <w:rFonts w:ascii="Angsana New" w:hAnsi="Angsana New" w:eastAsia="Angsana New" w:cs="Angsana New"/>
          <w:color w:val="000000"/>
          <w:sz w:val="26"/>
          <w:szCs w:val="26"/>
        </w:rPr>
      </w:pPr>
      <w:r>
        <w:rPr>
          <w:rFonts w:ascii="Angsana New" w:hAnsi="Angsana New" w:eastAsia="Angsana New" w:cs="Angsana New"/>
          <w:color w:val="000000"/>
          <w:spacing w:val="-4"/>
          <w:sz w:val="26"/>
          <w:sz w:val="26"/>
          <w:szCs w:val="26"/>
        </w:rPr>
        <w:t xml:space="preserve">ข้อมูลระดับที่ </w:t>
      </w:r>
      <w:r>
        <w:rPr>
          <w:rFonts w:eastAsia="Angsana New"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2 </w:t>
      </w:r>
      <w:r>
        <w:rPr>
          <w:rFonts w:eastAsia="Angsana New" w:cs="Angsana New" w:ascii="Angsana New" w:hAnsi="Angsana New"/>
          <w:color w:val="000000"/>
          <w:spacing w:val="-4"/>
          <w:sz w:val="26"/>
          <w:szCs w:val="26"/>
        </w:rPr>
        <w:t xml:space="preserve">: </w:t>
      </w:r>
      <w:r>
        <w:rPr>
          <w:rFonts w:ascii="Angsana New" w:hAnsi="Angsana New" w:eastAsia="Angsana New" w:cs="Angsana New"/>
          <w:color w:val="000000"/>
          <w:spacing w:val="-4"/>
          <w:sz w:val="26"/>
          <w:sz w:val="26"/>
          <w:szCs w:val="26"/>
        </w:rPr>
        <w:t xml:space="preserve">ใช้ข้อมูลอื่นนอกเหนือจากราคาเสนอซื้อขายซึ่งรวมอยู่ในระดับที่ </w:t>
      </w:r>
      <w:r>
        <w:rPr>
          <w:rFonts w:eastAsia="Angsana New" w:cs="Angsana New" w:ascii="Angsana New" w:hAnsi="Angsana New"/>
          <w:color w:val="000000"/>
          <w:spacing w:val="-4"/>
          <w:sz w:val="26"/>
          <w:szCs w:val="26"/>
          <w:lang w:val="en-GB"/>
        </w:rPr>
        <w:t>1</w:t>
      </w:r>
      <w:r>
        <w:rPr>
          <w:rFonts w:eastAsia="Angsana New"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color w:val="000000"/>
          <w:spacing w:val="-4"/>
          <w:sz w:val="26"/>
          <w:sz w:val="26"/>
          <w:szCs w:val="26"/>
        </w:rPr>
        <w:t>ที่สามารถสังเกตได้โดยตรง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eastAsia="Angsana New"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</w:rPr>
        <w:t xml:space="preserve">ได้แก่ </w:t>
      </w:r>
      <w:r>
        <w:rPr>
          <w:rFonts w:eastAsia="Angsana New" w:cs="Angsana New" w:ascii="Angsana New" w:hAnsi="Angsana New"/>
          <w:color w:val="000000"/>
          <w:sz w:val="26"/>
          <w:szCs w:val="26"/>
        </w:rPr>
        <w:br/>
        <w:t xml:space="preserve"> 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</w:rPr>
        <w:t>ข้อมูลราคาตลาด</w:t>
      </w:r>
      <w:r>
        <w:rPr>
          <w:rFonts w:eastAsia="Angsana New"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</w:rPr>
        <w:t xml:space="preserve">หรือโดยอ้อม </w:t>
      </w:r>
      <w:r>
        <w:rPr>
          <w:rFonts w:eastAsia="Angsana New"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</w:rPr>
        <w:t>ได้แก่ ข้อมูลที่คำนวณมาจากราคาตลาด</w:t>
      </w:r>
      <w:r>
        <w:rPr>
          <w:rFonts w:eastAsia="Angsana New"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</w:rPr>
        <w:t>สำหรับสินทรัพย์นั้นหรือ</w:t>
      </w:r>
      <w:r>
        <w:rPr>
          <w:rFonts w:eastAsia="Angsana New" w:cs="Angsana New" w:ascii="Angsana New" w:hAnsi="Angsana New"/>
          <w:color w:val="000000"/>
          <w:sz w:val="26"/>
          <w:szCs w:val="26"/>
        </w:rPr>
        <w:br/>
        <w:t xml:space="preserve"> 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</w:rPr>
        <w:t xml:space="preserve">หนี้สินนั้น </w:t>
      </w:r>
    </w:p>
    <w:p>
      <w:pPr>
        <w:pStyle w:val="ListParagraph"/>
        <w:numPr>
          <w:ilvl w:val="0"/>
          <w:numId w:val="2"/>
        </w:numPr>
        <w:spacing w:before="0" w:after="0"/>
        <w:ind w:left="1350" w:hanging="270"/>
        <w:contextualSpacing/>
        <w:jc w:val="left"/>
        <w:rPr>
          <w:rFonts w:ascii="Angsana New" w:hAnsi="Angsana New" w:eastAsia="Angsana New" w:cs="Angsana New"/>
          <w:color w:val="000000"/>
          <w:spacing w:val="-5"/>
          <w:sz w:val="26"/>
          <w:szCs w:val="26"/>
        </w:rPr>
      </w:pPr>
      <w:r>
        <w:rPr>
          <w:rFonts w:ascii="Angsana New" w:hAnsi="Angsana New" w:eastAsia="Angsana New" w:cs="Angsana New"/>
          <w:color w:val="000000"/>
          <w:spacing w:val="-5"/>
          <w:sz w:val="26"/>
          <w:sz w:val="26"/>
          <w:szCs w:val="26"/>
        </w:rPr>
        <w:t xml:space="preserve">ข้อมูลระดับที่ </w:t>
      </w:r>
      <w:r>
        <w:rPr>
          <w:rFonts w:eastAsia="Angsana New" w:cs="Angsana New" w:ascii="Angsana New" w:hAnsi="Angsana New"/>
          <w:color w:val="000000"/>
          <w:spacing w:val="-5"/>
          <w:sz w:val="26"/>
          <w:szCs w:val="26"/>
          <w:lang w:val="en-GB"/>
        </w:rPr>
        <w:t xml:space="preserve">3 </w:t>
      </w:r>
      <w:r>
        <w:rPr>
          <w:rFonts w:eastAsia="Angsana New" w:cs="Angsana New" w:ascii="Angsana New" w:hAnsi="Angsana New"/>
          <w:color w:val="000000"/>
          <w:spacing w:val="-5"/>
          <w:sz w:val="26"/>
          <w:szCs w:val="26"/>
        </w:rPr>
        <w:t xml:space="preserve">: </w:t>
      </w:r>
      <w:r>
        <w:rPr>
          <w:rFonts w:ascii="Angsana New" w:hAnsi="Angsana New" w:eastAsia="Angsana New" w:cs="Angsana New"/>
          <w:color w:val="000000"/>
          <w:spacing w:val="-5"/>
          <w:sz w:val="26"/>
          <w:sz w:val="26"/>
          <w:szCs w:val="26"/>
        </w:rPr>
        <w:t>ใช้ข้อมูลที่ไม่สามารถสังเกตได้จากตลาด เช่น ข้อมูลเกี่ยวกับกระแสเงินสดในอนาคตที่กิจการประมาณการ</w:t>
      </w:r>
    </w:p>
    <w:p>
      <w:pPr>
        <w:pStyle w:val="Normal"/>
        <w:ind w:left="1080" w:hanging="0"/>
        <w:rPr>
          <w:rFonts w:ascii="Angsana New" w:hAnsi="Angsana New" w:eastAsia="Angsana New" w:cs="Angsana New"/>
          <w:color w:val="000000"/>
          <w:spacing w:val="-5"/>
          <w:sz w:val="26"/>
          <w:szCs w:val="26"/>
        </w:rPr>
      </w:pPr>
      <w:r>
        <w:rPr>
          <w:rFonts w:eastAsia="Angsana New" w:cs="Angsana New" w:ascii="Angsana New" w:hAnsi="Angsana New"/>
          <w:color w:val="000000"/>
          <w:spacing w:val="-5"/>
          <w:sz w:val="26"/>
          <w:szCs w:val="26"/>
        </w:rPr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GB"/>
        </w:rPr>
        <w:t>5</w:t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มูลค่ายุติธรรม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94" w:hanging="547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การประมาณมูลค่ายุติธรรม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ตารางต่อไปนี้แสดงสินทรัพย์ทางการเงินที่วัดมูลค่าด้วยมูลค่ายุติธรรม 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0</w:t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1224"/>
        <w:gridCol w:w="1224"/>
        <w:gridCol w:w="1224"/>
        <w:gridCol w:w="1224"/>
      </w:tblGrid>
      <w:tr>
        <w:trPr/>
        <w:tc>
          <w:tcPr>
            <w:tcW w:w="4651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489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แล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651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ระดับ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ระดับ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ระดับ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วม</w:t>
            </w:r>
          </w:p>
        </w:tc>
      </w:tr>
      <w:tr>
        <w:trPr/>
        <w:tc>
          <w:tcPr>
            <w:tcW w:w="4651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/>
        <w:tc>
          <w:tcPr>
            <w:tcW w:w="4651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eastAsia="Times New Roman" w:cs="Angsana New" w:ascii="Angsana New" w:hAnsi="Angsana New"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4651" w:type="dxa"/>
            <w:tcBorders/>
            <w:vAlign w:val="bottom"/>
          </w:tcPr>
          <w:p>
            <w:pPr>
              <w:pStyle w:val="Normal"/>
              <w:ind w:left="1080" w:hanging="0"/>
              <w:rPr>
                <w:rFonts w:ascii="Angsana New" w:hAnsi="Angsana New" w:eastAsia="Times New Roman" w:cs="Angsana New"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Times New Roman" w:cs="Angsana New"/>
                <w:bCs/>
                <w:color w:val="000000"/>
                <w:sz w:val="26"/>
                <w:sz w:val="26"/>
                <w:szCs w:val="26"/>
                <w:lang w:eastAsia="th-TH"/>
              </w:rPr>
              <w:t>สินทรัพย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4651" w:type="dxa"/>
            <w:tcBorders/>
            <w:vAlign w:val="bottom"/>
          </w:tcPr>
          <w:p>
            <w:pPr>
              <w:pStyle w:val="Normal"/>
              <w:ind w:left="1080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เงินลงทุนระยะยาว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ลงทุนเผื่อขา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0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0</w:t>
            </w:r>
          </w:p>
        </w:tc>
      </w:tr>
      <w:tr>
        <w:trPr/>
        <w:tc>
          <w:tcPr>
            <w:tcW w:w="4651" w:type="dxa"/>
            <w:tcBorders/>
            <w:vAlign w:val="bottom"/>
          </w:tcPr>
          <w:p>
            <w:pPr>
              <w:pStyle w:val="Normal"/>
              <w:ind w:left="1080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eastAsia="th-TH"/>
              </w:rPr>
              <w:t>รว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0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0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ตารางต่อไปนี้แสดงถึงสินทรัพย์ทางการเงินที่วัดมูลค่าด้วยมูลค่ายุติธรรม 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24"/>
        <w:gridCol w:w="1224"/>
        <w:gridCol w:w="1224"/>
        <w:gridCol w:w="1224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eastAsia="Times New Roman" w:cs="Angsana New"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489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แล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ระดับ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ระดับ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ระดับ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วม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eastAsia="Times New Roman" w:cs="Angsana New" w:ascii="Angsana New" w:hAnsi="Angsana New"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1080" w:hanging="0"/>
              <w:rPr>
                <w:rFonts w:ascii="Angsana New" w:hAnsi="Angsana New" w:eastAsia="Times New Roman" w:cs="Angsana New"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Times New Roman" w:cs="Angsana New"/>
                <w:bCs/>
                <w:color w:val="000000"/>
                <w:sz w:val="26"/>
                <w:sz w:val="26"/>
                <w:szCs w:val="26"/>
                <w:lang w:eastAsia="th-TH"/>
              </w:rPr>
              <w:t>สินทรัพย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1080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เงินลงทุนระยะยาว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eastAsia="th-TH"/>
              </w:rPr>
              <w:t>เงินลงทุนเผื่อขา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3,00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3,000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1080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eastAsia="th-TH"/>
              </w:rPr>
              <w:t>รว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3,00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3,000</w:t>
            </w:r>
          </w:p>
        </w:tc>
      </w:tr>
    </w:tbl>
    <w:p>
      <w:pPr>
        <w:pStyle w:val="Normal"/>
        <w:ind w:left="1080" w:hanging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ไม่มีการโอนระหว่างระด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ระด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ของลำดับชั้นมูลค่ายุติธรรมในระหว่างงวด</w:t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GB"/>
        </w:rPr>
        <w:t>6</w:t>
      </w: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6"/>
          <w:sz w:val="26"/>
          <w:szCs w:val="26"/>
        </w:rPr>
        <w:t>ข้อมูลตามส่วนงาน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ข้อมูลทางการเงินรวมของกลุ่มกิจการจำแนกตามส่วนงานสำหรับงวดสามเดือน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ันยายน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และ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59 </w:t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37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32"/>
        <w:gridCol w:w="1242"/>
        <w:gridCol w:w="1287"/>
        <w:gridCol w:w="1269"/>
        <w:gridCol w:w="18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4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4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ุรกิจบริหาร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สินทรัพย์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br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ด้อยคุณภาพ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ุรกิจติดตาม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เร่งรัดหนี้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ายการที่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ยังไม่ได้ปันส่วน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4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บาท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บาท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บาท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บาท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4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93,88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,745,35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,539,236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ต้นทุ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016,70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,161,84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,178,54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2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ขั้นต้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222,8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583,50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6,691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4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รายได้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1,56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1,569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ค่าใช้จ่ายในการบริห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2,718,038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35,28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7,353,320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ต้นทุนทางการเงิ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,60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,60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2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จากการดำเนินงา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940,854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59,37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1,56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9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6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37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32"/>
        <w:gridCol w:w="1242"/>
        <w:gridCol w:w="1287"/>
        <w:gridCol w:w="1269"/>
        <w:gridCol w:w="18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4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. 2559 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4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ุรกิจบริหาร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สินทรัพย์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br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ด้อยคุณภาพ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ุรกิจติดตาม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เร่งรัดหนี้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ายการที่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ยังไม่ได้ปันส่วน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4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บาท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บาท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บาท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บาท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4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637,10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,641,05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,278,152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ต้นทุ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0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9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ำไรขั้นต้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29,74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428,35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358,095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4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รายได้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0,09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0,095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ค่าใช้จ่ายในการบริห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8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7,489,297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ต้นทุนทางการเงิ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2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จากการดำเนินงา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2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7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0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0,09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6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</w:rPr>
      </w:pPr>
      <w:r>
        <w:br w:type="page"/>
      </w: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GB"/>
        </w:rPr>
        <w:t>6</w:t>
      </w: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6"/>
          <w:sz w:val="26"/>
          <w:szCs w:val="26"/>
        </w:rPr>
        <w:t xml:space="preserve">ข้อมูลตามส่วนงา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hanging="0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ข้อมูลทางการเงินรวมจำแนกตามส่วนงานสำหรับงวดเก้าเดือน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ันยายน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และ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5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มีดังนี้ </w:t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1215"/>
        <w:gridCol w:w="1350"/>
        <w:gridCol w:w="1305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ุรกิจบริหาร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สินทรัพย์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br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ด้อยคุณภาพ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ุรกิจติดตาม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เร่งรัดหนี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ายการที่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ยังไม่ได้ปันส่ว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บาท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บาท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บาท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ราย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814,54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,121,4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,936,011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ต้น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217,02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,587,6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,804,6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432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ขั้นต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402,48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,533,8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,131,356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รายได้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21,58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21,58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ค่าใช้จ่ายในการบริหา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8,44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1,37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28,729,817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ต้นทุนทางการ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,60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,60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432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จากการดำเนิน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,910,926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95,13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21,58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8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8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1215"/>
        <w:gridCol w:w="1350"/>
        <w:gridCol w:w="1305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. 2559 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ุรกิจบริหาร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สินทรัพย์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br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ด้อยคุณภาพ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ุรกิจติดตาม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เร่งรัดหนี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ายการที่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ยังไม่ได้ปันส่ว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บาท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บาท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บาท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ราย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,370,95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,599,6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7,970,591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ต้น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5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4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9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ำไรขั้นต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,076,20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,351,48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4,427,692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รายได้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23,21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23,313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ค่าใช้จ่ายในการบริหา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3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8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5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49,885,850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ต้นทุนทางการ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432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จากการดำเนิน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,958,486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99,67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23,21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,134,94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GB"/>
        </w:rPr>
        <w:t>6</w:t>
      </w: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6"/>
          <w:sz w:val="26"/>
          <w:szCs w:val="26"/>
        </w:rPr>
        <w:t xml:space="preserve">ข้อมูลตามส่วนงา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ข้อมูลทางการเงินรวมของกลุ่มกิจการจำแนกตามส่วนงานที่แสดงในงบแสดงฐานะทางการเงิน 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ันยายน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และ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5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มีดังนี้ 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201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555"/>
        <w:gridCol w:w="1555"/>
        <w:gridCol w:w="1555"/>
        <w:gridCol w:w="1555"/>
      </w:tblGrid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16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6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ณ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16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ุรกิจบริหาร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16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สินทรัพย์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ุรกิจติดตาม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ายการที่ยัง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16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ด้อยคุณภาพ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เร่งรัดหนี้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ไม่ได้ปันส่วน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16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บาท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บาท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บาท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บาท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16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6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สินทรัพย์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งินสดและรายการเทียบเท่าเงินสด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21,9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21,913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ลูกหนี้การค้าและลูกหนี้อื่น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,967,02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0,58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,127,61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ลูกหนี้เงินให้กู้ยืมจากการซื้อลูกหนี้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ด้อยคุณภาพ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7,099,36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7,099,36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สินทรัพย์หมุนเวียนอื่น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953,26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953,26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ind w:left="342" w:right="-97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งินฝากธนาคารที่ติดภาระค้ำประกัน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,704,88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,404,88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งินลงทุนระยะยาว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9,50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9,50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ส่วนปรับปรุงอาคารและอุปกรณ์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,679,11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,679,11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สินทรัพย์ไม่มีตัวตน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64,22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1,22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665,64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,201,09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ind w:left="342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นทรัพย์ไม่หมุนเวียน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อื่น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206,32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206,23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6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รวม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3,563,59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,738,24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,361,15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6,662,991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16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6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หนี้สิน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2" w:right="-97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งินกู้ยืมระยะสั้นจากสถาบันการเงิน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134,47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134,471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จ้าหนี้การค้าและเจ้าหนี้อื่น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713,36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6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,249,14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,469,377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งินกู้ยืมระยะสั้นจากบุคคล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ที่เกี่ยวข้องกัน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821,00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821,00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หนี้สินหมุนเวียนอื่น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198,80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198,807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ภาระผูกพันผลประโยชน์พนักงาน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0,81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0,81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ประมาณการหนี้สินระยะยาว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6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รวม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713,36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4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3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,296,02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,650,726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br w:type="page"/>
      </w: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GB"/>
        </w:rPr>
        <w:t>6</w:t>
      </w: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6"/>
          <w:sz w:val="26"/>
          <w:szCs w:val="26"/>
        </w:rPr>
        <w:t xml:space="preserve">ข้อมูลตามส่วนงา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ข้อมูลทางการเงินรวมของกลุ่มบริษัทจำแนกตามส่วนงานที่แสดงในงบแสดงฐานะทางการเงิน 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ันยายน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และ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5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มีดังนี้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ต่อ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</w:rPr>
      </w:r>
    </w:p>
    <w:tbl>
      <w:tblPr>
        <w:tblW w:w="9201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555"/>
        <w:gridCol w:w="1555"/>
        <w:gridCol w:w="1555"/>
        <w:gridCol w:w="1555"/>
      </w:tblGrid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16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6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ณ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5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16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ุรกิจบริหาร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16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สินทรัพย์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ุรกิจติดตาม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ายการที่ยัง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16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ด้อยคุณภาพ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เร่งรัดหนี้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ไม่ได้ปันส่วน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16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บาท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บาท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บาท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บาท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16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6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สินทรัพย์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งินสดและรายการเทียบเท่าเงินสด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1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1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ลูกหนี้การค้าและลูกหนี้อื่น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5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617,05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ลูกหนี้เงินให้กู้ยืมจากการซื้อลูกหนี้</w:t>
            </w:r>
          </w:p>
          <w:p>
            <w:pPr>
              <w:pStyle w:val="Normal"/>
              <w:ind w:left="34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ด้อยคุณภาพ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4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4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สินทรัพย์หมุนเวียนอื่น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6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8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6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8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งินลงทุนระยะยาว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ส่วนปรับปรุงอาคารและอุปกรณ์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7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7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7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7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สินทรัพย์ไม่มีตัวตน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6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3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5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ind w:left="342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นทรัพย์ไม่หมุนเวียน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อื่น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8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4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8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47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6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รวม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2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5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6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16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16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16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6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หนี้สิน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จ้าหนี้การค้าและเจ้าหนี้อื่น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2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7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2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7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หนี้สินหมุนเวียนอื่น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50,37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50,373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ภาระผูกพันผลประโยชน์พนักงาน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5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3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5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33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ประมาณการหนี้สินระยะยาว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6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รวม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7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7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0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GB"/>
        </w:rPr>
        <w:t>7</w:t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6"/>
          <w:sz w:val="26"/>
          <w:szCs w:val="26"/>
          <w:lang w:val="en-GB"/>
        </w:rPr>
        <w:t>เงินสดและรายการเทียบเท่าเงินสด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84"/>
        <w:gridCol w:w="1584"/>
        <w:gridCol w:w="1584"/>
        <w:gridCol w:w="1584"/>
      </w:tblGrid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th-TH" w:eastAsia="th-TH"/>
              </w:rPr>
            </w:r>
          </w:p>
        </w:tc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th-TH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th-TH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th-TH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th-TH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5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59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540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th-TH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th-TH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th-TH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 w:eastAsia="th-TH"/>
              </w:rPr>
              <w:t>บาท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th-TH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 w:eastAsia="th-TH"/>
              </w:rPr>
              <w:t>บาท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th-TH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 w:eastAsia="th-TH"/>
              </w:rPr>
              <w:t>บาท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th-TH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 w:eastAsia="th-TH"/>
              </w:rPr>
              <w:t>บาท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th-TH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th-TH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th-TH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th-TH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th-TH" w:eastAsia="th-TH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6480" w:leader="none"/>
                <w:tab w:val="right" w:pos="8640" w:leader="none"/>
              </w:tabs>
              <w:ind w:left="54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งินสดในมือ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right" w:pos="6480" w:leader="none"/>
                <w:tab w:val="right" w:pos="8640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AU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3,996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right" w:pos="6480" w:leader="none"/>
                <w:tab w:val="right" w:pos="8640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AU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  <w:lang w:val="en-AU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6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right" w:pos="6480" w:leader="none"/>
                <w:tab w:val="right" w:pos="8640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,776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right" w:pos="6480" w:leader="none"/>
                <w:tab w:val="right" w:pos="8640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49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6480" w:leader="none"/>
                <w:tab w:val="right" w:pos="8640" w:leader="none"/>
              </w:tabs>
              <w:ind w:left="54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งินฝากธนาคาร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right" w:pos="6480" w:leader="none"/>
                <w:tab w:val="right" w:pos="8640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AU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57,917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right" w:pos="6480" w:leader="none"/>
                <w:tab w:val="right" w:pos="8640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AU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sz w:val="26"/>
                <w:szCs w:val="26"/>
                <w:lang w:val="en-AU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0</w:t>
            </w:r>
            <w:r>
              <w:rPr>
                <w:rFonts w:cs="Angsana New" w:ascii="Angsana New" w:hAnsi="Angsana New"/>
                <w:sz w:val="26"/>
                <w:szCs w:val="26"/>
                <w:lang w:val="en-AU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7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right" w:pos="6480" w:leader="none"/>
                <w:tab w:val="right" w:pos="8640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AU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89,666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right" w:pos="6480" w:leader="none"/>
                <w:tab w:val="right" w:pos="8640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AU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AU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43</w:t>
            </w:r>
            <w:r>
              <w:rPr>
                <w:rFonts w:cs="Angsana New" w:ascii="Angsana New" w:hAnsi="Angsana New"/>
                <w:sz w:val="26"/>
                <w:szCs w:val="26"/>
                <w:lang w:val="en-AU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78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6480" w:leader="none"/>
                <w:tab w:val="right" w:pos="8640" w:leader="none"/>
              </w:tabs>
              <w:snapToGrid w:val="false"/>
              <w:ind w:left="540" w:right="1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right" w:pos="6480" w:leader="none"/>
                <w:tab w:val="right" w:pos="8640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AU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21,91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right" w:pos="6480" w:leader="none"/>
                <w:tab w:val="right" w:pos="8640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AU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sz w:val="26"/>
                <w:szCs w:val="26"/>
                <w:lang w:val="en-AU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9</w:t>
            </w:r>
            <w:r>
              <w:rPr>
                <w:rFonts w:cs="Angsana New" w:ascii="Angsana New" w:hAnsi="Angsana New"/>
                <w:sz w:val="26"/>
                <w:szCs w:val="26"/>
                <w:lang w:val="en-AU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16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right" w:pos="6480" w:leader="none"/>
                <w:tab w:val="right" w:pos="8640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AU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9,44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right" w:pos="6480" w:leader="none"/>
                <w:tab w:val="right" w:pos="8640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AU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AU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47</w:t>
            </w:r>
            <w:r>
              <w:rPr>
                <w:rFonts w:cs="Angsana New" w:ascii="Angsana New" w:hAnsi="Angsana New"/>
                <w:sz w:val="26"/>
                <w:szCs w:val="26"/>
                <w:lang w:val="en-AU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27</w:t>
            </w:r>
          </w:p>
        </w:tc>
      </w:tr>
    </w:tbl>
    <w:p>
      <w:pPr>
        <w:pStyle w:val="Normal"/>
        <w:ind w:left="540" w:right="816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ันยายน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งินฝากธนาคารประเภทออมทรัพย์มีอัตราดอกเบี้ยที่แท้จริงอยู่ที่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0.20 - 0.625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ต่อปี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59 :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ร้อย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>0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>20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 xml:space="preserve"> -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>0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>50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ปี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8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เงินฝากธนาคารที่ติดภาระค้ำประก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งินฝากธนาคารที่ติดภาระค้ำประกัน ได้แก่ เงินฝากธนาคารประเภทบัญชีออมทรัพย์ 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4.7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ล้านบาท ที่บริษัทใช้เป็นหลักประกันการขอทุเลาการเสียภาษีอากรกับกรมสรรพากร เงินฝากธนาคารประเภทบัญชีออมทรัพย์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0.3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ล้านบาท และ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งินฝากธนาคารประเภทบัญชีฝากประจำ 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0.4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ล้านบาท ที่บริษัทย่อยใช้เป็นหลักประกันตามสัญญาว่าจ้างงานกับผู้ว่าจ้าง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GB"/>
        </w:rPr>
        <w:t>9</w:t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6"/>
          <w:sz w:val="26"/>
          <w:szCs w:val="26"/>
          <w:lang w:val="en-GB"/>
        </w:rPr>
        <w:t>ลูกหนี้การค้าและลูกหนี้อื่น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84"/>
        <w:gridCol w:w="1584"/>
        <w:gridCol w:w="1584"/>
        <w:gridCol w:w="1584"/>
      </w:tblGrid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th-TH" w:eastAsia="th-TH"/>
              </w:rPr>
            </w:r>
          </w:p>
        </w:tc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th-TH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th-TH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th-TH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th-TH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5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59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540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th-TH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th-TH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th-TH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 w:eastAsia="th-TH"/>
              </w:rPr>
              <w:t>บาท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th-TH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 w:eastAsia="th-TH"/>
              </w:rPr>
              <w:t>บาท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th-TH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 w:eastAsia="th-TH"/>
              </w:rPr>
              <w:t>บาท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th-TH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 w:eastAsia="th-TH"/>
              </w:rPr>
              <w:t>บาท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th-TH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th-TH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th-TH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th-TH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th-TH" w:eastAsia="th-TH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6480" w:leader="none"/>
                <w:tab w:val="right" w:pos="8640" w:leader="none"/>
              </w:tabs>
              <w:ind w:left="540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กิจการอื่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right" w:pos="6480" w:leader="none"/>
                <w:tab w:val="right" w:pos="8640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AU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,910,70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right" w:pos="6480" w:leader="none"/>
                <w:tab w:val="right" w:pos="8640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AU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AU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8</w:t>
            </w:r>
            <w:r>
              <w:rPr>
                <w:rFonts w:cs="Angsana New" w:ascii="Angsana New" w:hAnsi="Angsana New"/>
                <w:sz w:val="26"/>
                <w:szCs w:val="26"/>
                <w:lang w:val="en-AU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5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right" w:pos="6480" w:leader="none"/>
                <w:tab w:val="right" w:pos="8640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058,55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,348,659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6480" w:leader="none"/>
                <w:tab w:val="right" w:pos="8640" w:leader="none"/>
              </w:tabs>
              <w:ind w:left="540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กิจการที่เกี่ยวข้องกั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6480" w:leader="none"/>
                <w:tab w:val="right" w:pos="8640" w:leader="none"/>
              </w:tabs>
              <w:ind w:left="540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9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,267,89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,267,891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6480" w:leader="none"/>
                <w:tab w:val="right" w:pos="8640" w:leader="none"/>
              </w:tabs>
              <w:ind w:left="540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6480" w:leader="none"/>
                <w:tab w:val="right" w:pos="8640" w:leader="none"/>
              </w:tabs>
              <w:ind w:left="54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ลูกหนี้การค้าสุทธิ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right" w:pos="6480" w:leader="none"/>
                <w:tab w:val="right" w:pos="8640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AU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,910,70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right" w:pos="6480" w:leader="none"/>
                <w:tab w:val="right" w:pos="8640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AU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AU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16</w:t>
            </w:r>
            <w:r>
              <w:rPr>
                <w:rFonts w:cs="Angsana New" w:ascii="Angsana New" w:hAnsi="Angsana New"/>
                <w:sz w:val="26"/>
                <w:szCs w:val="26"/>
                <w:lang w:val="en-AU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5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right" w:pos="6480" w:leader="none"/>
                <w:tab w:val="right" w:pos="8640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058,55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,616,550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6480" w:leader="none"/>
                <w:tab w:val="right" w:pos="8640" w:leader="none"/>
              </w:tabs>
              <w:ind w:left="54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ลูกหนี้กิจการที่เกี่ยวข้องกั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right" w:pos="6480" w:leader="none"/>
                <w:tab w:val="right" w:pos="8640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AU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right" w:pos="6480" w:leader="none"/>
                <w:tab w:val="right" w:pos="8640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AU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AU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right" w:pos="6480" w:leader="none"/>
                <w:tab w:val="right" w:pos="8640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,974,27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95,204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6480" w:leader="none"/>
                <w:tab w:val="right" w:pos="8640" w:leader="none"/>
              </w:tabs>
              <w:ind w:left="54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ค่าใช้จ่ายจ่ายล่วงหน้า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right" w:pos="6480" w:leader="none"/>
                <w:tab w:val="right" w:pos="8640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3,95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right" w:pos="6480" w:leader="none"/>
                <w:tab w:val="right" w:pos="8640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AU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AU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right" w:pos="6480" w:leader="none"/>
                <w:tab w:val="right" w:pos="8640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6,43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6480" w:leader="none"/>
                <w:tab w:val="right" w:pos="8640" w:leader="none"/>
              </w:tabs>
              <w:ind w:left="54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ลูกหนี้อื่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right" w:pos="6480" w:leader="none"/>
                <w:tab w:val="right" w:pos="8640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AU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956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right" w:pos="6480" w:leader="none"/>
                <w:tab w:val="right" w:pos="8640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AU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right" w:pos="6480" w:leader="none"/>
                <w:tab w:val="right" w:pos="8640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AU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956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6480" w:leader="none"/>
                <w:tab w:val="right" w:pos="8640" w:leader="none"/>
              </w:tabs>
              <w:snapToGrid w:val="false"/>
              <w:ind w:left="540" w:right="1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right" w:pos="6480" w:leader="none"/>
                <w:tab w:val="right" w:pos="8640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AU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,127,61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right" w:pos="6480" w:leader="none"/>
                <w:tab w:val="right" w:pos="8640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AU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AU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17</w:t>
            </w:r>
            <w:r>
              <w:rPr>
                <w:rFonts w:cs="Angsana New" w:ascii="Angsana New" w:hAnsi="Angsana New"/>
                <w:sz w:val="26"/>
                <w:szCs w:val="26"/>
                <w:lang w:val="en-AU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5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right" w:pos="6480" w:leader="none"/>
                <w:tab w:val="right" w:pos="8640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AU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,182,21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AU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,211,754</w:t>
            </w:r>
          </w:p>
        </w:tc>
      </w:tr>
    </w:tbl>
    <w:p>
      <w:pPr>
        <w:pStyle w:val="Normal"/>
        <w:ind w:left="540" w:hanging="540"/>
        <w:jc w:val="left"/>
        <w:rPr/>
      </w:pPr>
      <w:r>
        <w:br w:type="page"/>
      </w: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GB"/>
        </w:rPr>
        <w:t>9</w:t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6"/>
          <w:sz w:val="26"/>
          <w:szCs w:val="26"/>
          <w:lang w:val="en-GB"/>
        </w:rPr>
        <w:t>ลูกหนี้การค้าและลูกหนี้อื่น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540" w:hanging="0"/>
        <w:rPr>
          <w:rFonts w:ascii="Angsana New" w:hAnsi="Angsana New" w:eastAsia="Times New Roman" w:cs="Angsana New"/>
          <w:color w:val="000000"/>
          <w:sz w:val="26"/>
          <w:szCs w:val="26"/>
          <w:shd w:fill="FFFFFF" w:val="clear"/>
          <w:lang w:val="en-GB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shd w:fill="FFFFFF" w:val="clear"/>
          <w:lang w:val="en-GB"/>
        </w:rPr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  <w:shd w:fill="FFFFFF" w:val="clear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>ลูกหนี้การค้าสามารถวิเคราะห์ตามอายุหนี้ที่ค้างชำระได้ดังนี้</w:t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  <w:shd w:fill="FFFFFF" w:val="clear"/>
        </w:rPr>
      </w:pP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84"/>
        <w:gridCol w:w="1584"/>
        <w:gridCol w:w="1584"/>
        <w:gridCol w:w="1584"/>
      </w:tblGrid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th-TH" w:eastAsia="th-TH"/>
              </w:rPr>
            </w:r>
          </w:p>
        </w:tc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Cs w:val="26"/>
                <w:lang w:val="th-TH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th-TH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Cs w:val="26"/>
                <w:lang w:val="th-TH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th-TH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5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59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540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Cs w:val="26"/>
                <w:lang w:val="th-TH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th-TH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th-TH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 w:eastAsia="th-TH"/>
              </w:rPr>
              <w:t>บาท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th-TH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 w:eastAsia="th-TH"/>
              </w:rPr>
              <w:t>บาท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th-TH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 w:eastAsia="th-TH"/>
              </w:rPr>
              <w:t>บาท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th-TH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 w:eastAsia="th-TH"/>
              </w:rPr>
              <w:t>บาท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12"/>
                <w:szCs w:val="12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  <w:lang w:val="th-TH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12"/>
                <w:szCs w:val="12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  <w:lang w:val="th-TH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th-TH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th-TH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th-TH" w:eastAsia="th-TH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540" w:hanging="0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val="th-TH" w:eastAsia="th-TH"/>
              </w:rPr>
              <w:t>ยังไม่ถึงกำหนดชำระ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,691,54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 xml:space="preserve">1,856,839 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,047,30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th-TH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th-TH"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5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th-TH"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39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540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val="th-TH" w:eastAsia="th-TH"/>
              </w:rPr>
              <w:t xml:space="preserve">เกินกำหนดชำระไม่เกิน 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  <w:t xml:space="preserve">90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val="en-GB" w:eastAsia="th-TH"/>
              </w:rPr>
              <w:t>วัน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9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35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65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65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6480" w:leader="none"/>
                <w:tab w:val="right" w:pos="8640" w:leader="none"/>
              </w:tabs>
              <w:ind w:left="540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 xml:space="preserve">เกินกำหนดชำระมากกว่า 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  <w:t>90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วั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6480" w:leader="none"/>
                <w:tab w:val="right" w:pos="8640" w:leader="none"/>
              </w:tabs>
              <w:ind w:left="540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 xml:space="preserve">แต่ไม่เกิน 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  <w:t>180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วั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,506,58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2,00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2,000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6480" w:leader="none"/>
                <w:tab w:val="right" w:pos="8640" w:leader="none"/>
              </w:tabs>
              <w:ind w:left="540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 xml:space="preserve">เกินกำหนดชำระมากกว่า 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  <w:t>180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วั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6480" w:leader="none"/>
                <w:tab w:val="right" w:pos="8640" w:leader="none"/>
              </w:tabs>
              <w:ind w:left="540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 xml:space="preserve">แต่ไม่เกิน 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  <w:t>365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วั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,002,89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,737,71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,737,710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6480" w:leader="none"/>
                <w:tab w:val="right" w:pos="8640" w:leader="none"/>
              </w:tabs>
              <w:ind w:left="540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 xml:space="preserve">เกินกำหนดชำระมากกว่า 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  <w:t>365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วั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1,25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right" w:pos="6480" w:leader="none"/>
                <w:tab w:val="right" w:pos="8640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,25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6480" w:leader="none"/>
                <w:tab w:val="right" w:pos="8640" w:leader="none"/>
              </w:tabs>
              <w:snapToGrid w:val="false"/>
              <w:ind w:left="540" w:hanging="0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1,910,70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,616,55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,058,55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,616,550</w:t>
            </w:r>
          </w:p>
        </w:tc>
      </w:tr>
      <w:tr>
        <w:trPr>
          <w:trHeight w:val="21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6480" w:leader="none"/>
                <w:tab w:val="right" w:pos="8640" w:leader="none"/>
              </w:tabs>
              <w:ind w:left="540" w:hanging="0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6480" w:leader="none"/>
                <w:tab w:val="right" w:pos="8640" w:leader="none"/>
              </w:tabs>
              <w:ind w:left="540" w:hanging="0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ลูกหนี้การค้าสุทธิ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1,910,70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,616,55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,058,55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,616,550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  <w:shd w:fill="FFFFFF" w:val="clear"/>
        </w:rPr>
      </w:pP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0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ลูกหนี้เงินให้กู้ยืมจากการซื้อลูกหนี้ด้อยคุณภาพ 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84"/>
        <w:gridCol w:w="1584"/>
        <w:gridCol w:w="1584"/>
        <w:gridCol w:w="1584"/>
      </w:tblGrid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th-TH" w:eastAsia="th-TH"/>
              </w:rPr>
            </w:r>
          </w:p>
        </w:tc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th-TH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th-TH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th-TH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th-TH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5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59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540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th-TH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th-TH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th-TH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 w:eastAsia="th-TH"/>
              </w:rPr>
              <w:t>บาท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th-TH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 w:eastAsia="th-TH"/>
              </w:rPr>
              <w:t>บาท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th-TH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 w:eastAsia="th-TH"/>
              </w:rPr>
              <w:t>บาท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th-TH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 w:eastAsia="th-TH"/>
              </w:rPr>
              <w:t>บาท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th-TH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th-TH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th-TH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th-TH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th-TH" w:eastAsia="th-TH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2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6480" w:leader="none"/>
                <w:tab w:val="right" w:pos="8640" w:leader="none"/>
              </w:tabs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เงินให้กู้ยืมจากการซื้อ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2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6480" w:leader="none"/>
                <w:tab w:val="right" w:pos="8640" w:leader="none"/>
              </w:tabs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ด้อยคุณภาพ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4,727,92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4,165,26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5,720,53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6,532,936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2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6480" w:leader="none"/>
                <w:tab w:val="right" w:pos="8640" w:leader="none"/>
              </w:tabs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เผื่อสำรองหนี้สูญรายได้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2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6480" w:leader="none"/>
                <w:tab w:val="right" w:pos="8640" w:leader="none"/>
              </w:tabs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26,143,600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28,077,633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26,036,884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28,077,633)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2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6480" w:leader="none"/>
                <w:tab w:val="right" w:pos="8640" w:leader="none"/>
              </w:tabs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ผื่อการด้อยค่าลูกหนี้เงินให้กู้ยื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2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6480" w:leader="none"/>
                <w:tab w:val="right" w:pos="8640" w:leader="none"/>
              </w:tabs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ซื้อลูกหนี้ด้อยคุณภาพ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1,484,952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5,046,387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9,883,893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5,046,387)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2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6480" w:leader="none"/>
                <w:tab w:val="right" w:pos="8640" w:leader="none"/>
              </w:tabs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เงินให้กู้ยืมจากการซื้อ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6480" w:leader="none"/>
                <w:tab w:val="right" w:pos="8640" w:leader="none"/>
              </w:tabs>
              <w:ind w:left="540" w:right="1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ลูกหนี้ด้อยคุณภาพ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สุทธิ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7,099,36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1,041,24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9,799,75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AU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AU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AU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16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0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ลูกหนี้เงินให้กู้ยืมจากการซื้อลูกหนี้ด้อยคุณภาพ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รายการเคลื่อนไหวของลูกหนี้เงินให้กู้ยืมจากการซื้อลูกหนี้ด้อยคุณภาพสุทธิที่ได้จากการประมูลซื้อสำหรับงวดเก้าเดือน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ันยายน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และสำหรับปี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5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02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07"/>
        <w:gridCol w:w="1283"/>
        <w:gridCol w:w="1282"/>
        <w:gridCol w:w="1283"/>
      </w:tblGrid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6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6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6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5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59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6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6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6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ลูกหนี้เงินให้กู้ยืมจากการซื้อลูกหนี้ด้อยคุณภาพต้นงวด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4,165,26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8,825,79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6,532,93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8,825,797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6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ขึ้นจากการซื้อระหว่างงวด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400,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,013,02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6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ขึ้นจากการรับรู้รายได้ดอกเบี้ย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814,54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,055,39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449,17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8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69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6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ดจากการรับชำระหนี้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3,651,884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2,222,485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2,261,576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1,674,152)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6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ดจากการตัดจำหน่าย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506,478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506,478)</w:t>
            </w:r>
          </w:p>
        </w:tc>
      </w:tr>
      <w:tr>
        <w:trPr>
          <w:trHeight w:val="22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6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ลูกหนี้เงินในกู้ยืมจากการซื้อลูกหนี้ด้อยคุณภาพสิ้นงวด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4,727,92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4,165,26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5,720,53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6,532,936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6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ค่าเผื่อสำรองหนี้สูญรายได้ดอกเบี้ยค้างรับ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26,143,600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28,077,633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26,036,884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2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7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33)</w:t>
            </w:r>
          </w:p>
        </w:tc>
      </w:tr>
      <w:tr>
        <w:trPr>
          <w:trHeight w:val="7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6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ผื่อการด้อยค่าลูกหนี้เงินให้กู้ยืมจากการซื้อ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6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ด้อยคุณภาพ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1,484,952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5,046,387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9,883,893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5,046,387)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6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เงินให้กู้ยืมจากการซื้อลูกหนี้ด้อยคุณภาพสิ้นงวด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7,099,36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1,041,24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9,799,75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3,408,916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>
          <w:trHeight w:val="7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6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trHeight w:val="7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6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่วนที่จะถึงกำหนดชำระภายใ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,272,20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,339,54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,223,22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36,228</w:t>
            </w:r>
          </w:p>
        </w:tc>
      </w:tr>
      <w:tr>
        <w:trPr>
          <w:trHeight w:val="7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6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่วนที่ถึงกำหนดชำระเกิน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4,827,16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4,701,69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,576,53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,772,688</w:t>
            </w:r>
          </w:p>
        </w:tc>
      </w:tr>
      <w:tr>
        <w:trPr>
          <w:trHeight w:val="7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6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เงินในกู้ยืมจากการซื้อลูกหนี้ด้อยคุณภาพ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7,099,36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1,041,24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9,799,75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3,408,916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ในระหว่างงวดกลุ่มกิจการบันทึกค่าเผื่อการด้อยค่าลูกหนี้เงินให้กู้ยืมจากการซื้อลูกหนี้ด้อยคุณภาพ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6.44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ล้านบาท</w:t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1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เงินลงทุนระยะ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ยาว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tbl>
      <w:tblPr>
        <w:tblW w:w="964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440"/>
        <w:gridCol w:w="1440"/>
        <w:gridCol w:w="1440"/>
      </w:tblGrid>
      <w:tr>
        <w:trPr/>
        <w:tc>
          <w:tcPr>
            <w:tcW w:w="388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630" w:right="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และงบการเงินเฉพาะกิจการ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630" w:right="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59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630" w:right="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ราคา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ูลค่ายุติธรร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ราคา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ูลค่ายุติธรรม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630" w:right="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630" w:right="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เงินลงทุนเผื่อข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630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630" w:right="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ค่าเผื่อการปรับมูลค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630" w:right="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วมเงินลงทุนเผื่อขาย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9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3,000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630" w:right="0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630" w:right="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เงินลงทุนที่ถือไว้จนครบกำหน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630" w:right="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ฝากประจำ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0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630" w:right="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วมเงินลงทุนที่ถือไว้จนครบกำหนด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0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630" w:right="0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630" w:right="0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630" w:right="0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630" w:right="0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630" w:right="0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630" w:right="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เงินลงทุนระยะยา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9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,298,3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,281,300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เมื่อวันที่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ิถุนายน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งินฝากธนาคารประเภทเงินฝากประจำ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4.2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อัตราดอกเบี้ย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.7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ต่อปี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ได้ครบ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กำหนดและโอนไปเป็นเงินฝากธนาคารประเภทบัญชีออมทรัพย์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8)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เงินลงทุนในบริษัทย่อย</w:t>
      </w:r>
    </w:p>
    <w:p>
      <w:pPr>
        <w:pStyle w:val="Style5"/>
        <w:tabs>
          <w:tab w:val="clear" w:pos="720"/>
          <w:tab w:val="right" w:pos="7200" w:leader="none"/>
          <w:tab w:val="right" w:pos="9000" w:leader="none"/>
        </w:tabs>
        <w:ind w:left="540" w:right="0" w:hanging="0"/>
        <w:jc w:val="both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Style5"/>
        <w:tabs>
          <w:tab w:val="clear" w:pos="720"/>
          <w:tab w:val="right" w:pos="7200" w:leader="none"/>
          <w:tab w:val="right" w:pos="9000" w:leader="none"/>
        </w:tabs>
        <w:ind w:left="540" w:right="0" w:hanging="0"/>
        <w:jc w:val="both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บริษัท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ีเงินลงทุนในบริษัทย่อย ณ วันที่ในงบแสดงฐานะทางการเงินระหว่างกาล ดังนี้</w:t>
      </w:r>
    </w:p>
    <w:p>
      <w:pPr>
        <w:pStyle w:val="Style5"/>
        <w:tabs>
          <w:tab w:val="clear" w:pos="720"/>
          <w:tab w:val="right" w:pos="7200" w:leader="none"/>
          <w:tab w:val="right" w:pos="9000" w:leader="none"/>
        </w:tabs>
        <w:ind w:left="540" w:right="0" w:hanging="0"/>
        <w:jc w:val="both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7"/>
        <w:jc w:val="both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ริษัทย่อยของบริษัท เวนเจอร์ อินคอร์ปอเรชั่น จำกัด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hanging="7"/>
        <w:jc w:val="both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184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1800"/>
        <w:gridCol w:w="1080"/>
        <w:gridCol w:w="965"/>
        <w:gridCol w:w="900"/>
        <w:gridCol w:w="990"/>
        <w:gridCol w:w="900"/>
      </w:tblGrid>
      <w:tr>
        <w:trPr/>
        <w:tc>
          <w:tcPr>
            <w:tcW w:w="254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162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-18" w:right="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-18" w:right="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55" w:type="dxa"/>
            <w:gridSpan w:val="3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9000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ตามวิธีราคา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-153" w:right="-1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254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162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Style5"/>
              <w:snapToGrid w:val="false"/>
              <w:ind w:left="-115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ind w:left="-115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เผื่อ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tyle5"/>
              <w:snapToGrid w:val="false"/>
              <w:ind w:left="-115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ind w:left="-115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สัดส่วน</w:t>
            </w:r>
          </w:p>
        </w:tc>
      </w:tr>
      <w:tr>
        <w:trPr/>
        <w:tc>
          <w:tcPr>
            <w:tcW w:w="254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162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ประเทศ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Style5"/>
              <w:ind w:left="-115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ind w:left="-115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ด้อยค่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tyle5"/>
              <w:ind w:left="-115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ยอดสุทธ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ind w:left="-115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ถือหุ้น</w:t>
            </w:r>
          </w:p>
        </w:tc>
      </w:tr>
      <w:tr>
        <w:trPr/>
        <w:tc>
          <w:tcPr>
            <w:tcW w:w="254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162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9000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ประเภท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9000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ที่จดทะเบียน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9000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9000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9000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9000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254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162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-50" w:right="-108" w:hanging="0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-50" w:right="251" w:hanging="0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Style5"/>
              <w:snapToGrid w:val="false"/>
              <w:ind w:right="-9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254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left="162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วี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ไอ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แคปปิตอล จำกั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left="-50" w:right="-10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ุรกิจถือหุ้นในบริษัท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left="-50" w:right="-133" w:hanging="0"/>
              <w:jc w:val="center"/>
              <w:rPr>
                <w:rFonts w:ascii="Angsana New" w:hAnsi="Angsana New" w:cs="Angsana New"/>
                <w:color w:val="000000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6"/>
                <w:sz w:val="26"/>
                <w:szCs w:val="26"/>
              </w:rPr>
              <w:t>ประเทศไทย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9</w:t>
            </w:r>
          </w:p>
        </w:tc>
      </w:tr>
      <w:tr>
        <w:trPr/>
        <w:tc>
          <w:tcPr>
            <w:tcW w:w="254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162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-50" w:right="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-50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359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pacing w:val="-4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pacing w:val="-4"/>
          <w:sz w:val="16"/>
          <w:szCs w:val="16"/>
          <w:lang w:val="en-GB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เงินลงทุนในบริษัทย่อย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7"/>
        <w:jc w:val="both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ย่อยของบริษัท วี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ไอ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แคปปิตอล จำกัด</w:t>
      </w:r>
    </w:p>
    <w:p>
      <w:pPr>
        <w:pStyle w:val="Normal"/>
        <w:ind w:left="540" w:hanging="7"/>
        <w:jc w:val="both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184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559"/>
        <w:gridCol w:w="1080"/>
        <w:gridCol w:w="965"/>
        <w:gridCol w:w="900"/>
        <w:gridCol w:w="990"/>
        <w:gridCol w:w="900"/>
      </w:tblGrid>
      <w:tr>
        <w:trPr/>
        <w:tc>
          <w:tcPr>
            <w:tcW w:w="279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162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-18" w:right="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-18" w:right="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55" w:type="dxa"/>
            <w:gridSpan w:val="3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9000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ตามวิธีราคา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-153" w:right="-1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162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Style5"/>
              <w:snapToGrid w:val="false"/>
              <w:ind w:left="-115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ind w:left="-115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เผื่อ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tyle5"/>
              <w:snapToGrid w:val="false"/>
              <w:ind w:left="-115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ind w:left="-115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สัดส่วน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162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ประเทศ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Style5"/>
              <w:ind w:left="-115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ind w:left="-115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ด้อยค่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tyle5"/>
              <w:ind w:left="-115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ยอดสุทธ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ind w:left="-115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ถือหุ้น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162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9000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ประเภท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9000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ที่จดทะเบียน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9000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9000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9000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9000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162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-50" w:right="-108" w:hanging="0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-50" w:right="251" w:hanging="0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Style5"/>
              <w:snapToGrid w:val="false"/>
              <w:ind w:right="-9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left="162" w:right="-7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บริษัท บริหารสินทรัพย์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ีจินอล จำกั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left="-50" w:right="-10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หารหนี้ด้อยคุณภาพ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left="-50" w:right="-133" w:hanging="0"/>
              <w:jc w:val="center"/>
              <w:rPr>
                <w:rFonts w:ascii="Angsana New" w:hAnsi="Angsana New" w:cs="Angsana New"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4"/>
                <w:sz w:val="24"/>
                <w:szCs w:val="24"/>
              </w:rPr>
              <w:t>ประเทศไทย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8,601,2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8,601,2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9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left="162" w:right="-7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บริษัท ทรัพยสิทธิ จำกั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left="-50" w:right="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การติดตามหนี้ส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left="-50" w:right="-133" w:hanging="0"/>
              <w:jc w:val="center"/>
              <w:rPr>
                <w:rFonts w:ascii="Angsana New" w:hAnsi="Angsana New" w:cs="Angsana New"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4"/>
                <w:sz w:val="24"/>
                <w:szCs w:val="24"/>
              </w:rPr>
              <w:t>ประเทศไทย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,162,6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,162,6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9.99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162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-50" w:right="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-50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6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6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359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/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th-TH"/>
        </w:rPr>
        <w:t>13</w:t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6"/>
          <w:sz w:val="26"/>
          <w:szCs w:val="26"/>
          <w:lang w:val="th-TH"/>
        </w:rPr>
        <w:t>ส่วนปรับปรุงอาคารและ</w:t>
      </w:r>
      <w:r>
        <w:rPr/>
        <w:t>อุปกรณ์</w:t>
      </w:r>
    </w:p>
    <w:tbl>
      <w:tblPr>
        <w:tblW w:w="949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6"/>
        <w:gridCol w:w="1872"/>
        <w:gridCol w:w="1872"/>
      </w:tblGrid>
      <w:tr>
        <w:trPr>
          <w:trHeight w:val="126" w:hRule="atLeast"/>
          <w:cantSplit w:val="true"/>
        </w:trPr>
        <w:tc>
          <w:tcPr>
            <w:tcW w:w="5746" w:type="dxa"/>
            <w:tcBorders/>
            <w:vAlign w:val="bottom"/>
          </w:tcPr>
          <w:p>
            <w:pPr>
              <w:pStyle w:val="Normal"/>
              <w:snapToGrid w:val="false"/>
              <w:ind w:left="45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left="72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left="72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</w:t>
            </w:r>
          </w:p>
          <w:p>
            <w:pPr>
              <w:pStyle w:val="Style5"/>
              <w:pBdr>
                <w:bottom w:val="single" w:sz="4" w:space="1" w:color="000000"/>
              </w:pBdr>
              <w:ind w:left="72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>
          <w:trHeight w:val="126" w:hRule="atLeast"/>
          <w:cantSplit w:val="true"/>
        </w:trPr>
        <w:tc>
          <w:tcPr>
            <w:tcW w:w="5746" w:type="dxa"/>
            <w:tcBorders/>
            <w:vAlign w:val="bottom"/>
          </w:tcPr>
          <w:p>
            <w:pPr>
              <w:pStyle w:val="Normal"/>
              <w:snapToGrid w:val="false"/>
              <w:ind w:left="45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left="72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left="72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126" w:hRule="atLeast"/>
          <w:cantSplit w:val="true"/>
        </w:trPr>
        <w:tc>
          <w:tcPr>
            <w:tcW w:w="5746" w:type="dxa"/>
            <w:tcBorders/>
            <w:vAlign w:val="bottom"/>
          </w:tcPr>
          <w:p>
            <w:pPr>
              <w:pStyle w:val="Normal"/>
              <w:snapToGrid w:val="false"/>
              <w:ind w:left="45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ind w:left="72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ind w:left="72"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746" w:type="dxa"/>
            <w:tcBorders/>
            <w:vAlign w:val="bottom"/>
          </w:tcPr>
          <w:p>
            <w:pPr>
              <w:pStyle w:val="Normal"/>
              <w:ind w:left="45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 xml:space="preserve">กันยายน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ind w:left="72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ind w:left="72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746" w:type="dxa"/>
            <w:tcBorders/>
            <w:vAlign w:val="bottom"/>
          </w:tcPr>
          <w:p>
            <w:pPr>
              <w:pStyle w:val="Normal"/>
              <w:ind w:left="45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ind w:left="72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,076,778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autoSpaceDE w:val="false"/>
              <w:ind w:left="72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0</w:t>
            </w:r>
          </w:p>
        </w:tc>
      </w:tr>
      <w:tr>
        <w:trPr>
          <w:trHeight w:val="126" w:hRule="atLeast"/>
          <w:cantSplit w:val="true"/>
        </w:trPr>
        <w:tc>
          <w:tcPr>
            <w:tcW w:w="5746" w:type="dxa"/>
            <w:tcBorders/>
            <w:vAlign w:val="bottom"/>
          </w:tcPr>
          <w:p>
            <w:pPr>
              <w:pStyle w:val="Normal"/>
              <w:ind w:left="45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การซื้อบริษัทย่อย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)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ind w:left="72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9,019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autoSpaceDE w:val="false"/>
              <w:ind w:left="72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26" w:hRule="atLeast"/>
          <w:cantSplit w:val="true"/>
        </w:trPr>
        <w:tc>
          <w:tcPr>
            <w:tcW w:w="5746" w:type="dxa"/>
            <w:tcBorders/>
            <w:vAlign w:val="bottom"/>
          </w:tcPr>
          <w:p>
            <w:pPr>
              <w:pStyle w:val="Normal"/>
              <w:ind w:left="45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ซื้อสินทรัพย์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ind w:left="72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52,362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ind w:left="72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9,021</w:t>
            </w:r>
          </w:p>
        </w:tc>
      </w:tr>
      <w:tr>
        <w:trPr>
          <w:trHeight w:val="126" w:hRule="atLeast"/>
          <w:cantSplit w:val="true"/>
        </w:trPr>
        <w:tc>
          <w:tcPr>
            <w:tcW w:w="5746" w:type="dxa"/>
            <w:tcBorders/>
            <w:vAlign w:val="bottom"/>
          </w:tcPr>
          <w:p>
            <w:pPr>
              <w:pStyle w:val="Normal"/>
              <w:ind w:left="45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,029,040)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58,308)</w:t>
            </w:r>
          </w:p>
        </w:tc>
      </w:tr>
      <w:tr>
        <w:trPr>
          <w:trHeight w:val="126" w:hRule="atLeast"/>
          <w:cantSplit w:val="true"/>
        </w:trPr>
        <w:tc>
          <w:tcPr>
            <w:tcW w:w="5746" w:type="dxa"/>
            <w:tcBorders/>
            <w:vAlign w:val="bottom"/>
          </w:tcPr>
          <w:p>
            <w:pPr>
              <w:pStyle w:val="Normal"/>
              <w:ind w:left="45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autoSpaceDE w:val="false"/>
              <w:ind w:left="72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,679,119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autoSpaceDE w:val="false"/>
              <w:ind w:left="72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36,99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GB"/>
        </w:rPr>
        <w:t>14</w:t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6"/>
          <w:sz w:val="26"/>
          <w:szCs w:val="26"/>
          <w:lang w:val="en-GB"/>
        </w:rPr>
        <w:t>สินทรัพย์ไม่มีตัวตน</w:t>
      </w:r>
    </w:p>
    <w:tbl>
      <w:tblPr>
        <w:tblW w:w="949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6"/>
        <w:gridCol w:w="1872"/>
        <w:gridCol w:w="1872"/>
      </w:tblGrid>
      <w:tr>
        <w:trPr>
          <w:trHeight w:val="126" w:hRule="atLeast"/>
          <w:cantSplit w:val="true"/>
        </w:trPr>
        <w:tc>
          <w:tcPr>
            <w:tcW w:w="5746" w:type="dxa"/>
            <w:tcBorders/>
            <w:vAlign w:val="bottom"/>
          </w:tcPr>
          <w:p>
            <w:pPr>
              <w:pStyle w:val="Normal"/>
              <w:snapToGrid w:val="false"/>
              <w:ind w:left="45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left="72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left="72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</w:t>
            </w:r>
          </w:p>
          <w:p>
            <w:pPr>
              <w:pStyle w:val="Style5"/>
              <w:pBdr>
                <w:bottom w:val="single" w:sz="4" w:space="1" w:color="000000"/>
              </w:pBdr>
              <w:ind w:left="72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>
          <w:trHeight w:val="126" w:hRule="atLeast"/>
          <w:cantSplit w:val="true"/>
        </w:trPr>
        <w:tc>
          <w:tcPr>
            <w:tcW w:w="5746" w:type="dxa"/>
            <w:tcBorders/>
            <w:vAlign w:val="bottom"/>
          </w:tcPr>
          <w:p>
            <w:pPr>
              <w:pStyle w:val="Normal"/>
              <w:snapToGrid w:val="false"/>
              <w:ind w:left="45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left="72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left="72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126" w:hRule="atLeast"/>
          <w:cantSplit w:val="true"/>
        </w:trPr>
        <w:tc>
          <w:tcPr>
            <w:tcW w:w="5746" w:type="dxa"/>
            <w:tcBorders/>
            <w:vAlign w:val="bottom"/>
          </w:tcPr>
          <w:p>
            <w:pPr>
              <w:pStyle w:val="Normal"/>
              <w:snapToGrid w:val="false"/>
              <w:ind w:left="45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ind w:left="72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ind w:left="72"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746" w:type="dxa"/>
            <w:tcBorders/>
            <w:vAlign w:val="bottom"/>
          </w:tcPr>
          <w:p>
            <w:pPr>
              <w:pStyle w:val="Normal"/>
              <w:ind w:left="45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ind w:left="72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ind w:left="72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746" w:type="dxa"/>
            <w:tcBorders/>
            <w:vAlign w:val="bottom"/>
          </w:tcPr>
          <w:p>
            <w:pPr>
              <w:pStyle w:val="Normal"/>
              <w:ind w:left="45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ind w:left="72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,937,952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ind w:left="72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>
          <w:trHeight w:val="126" w:hRule="atLeast"/>
          <w:cantSplit w:val="true"/>
        </w:trPr>
        <w:tc>
          <w:tcPr>
            <w:tcW w:w="5746" w:type="dxa"/>
            <w:tcBorders/>
            <w:vAlign w:val="bottom"/>
          </w:tcPr>
          <w:p>
            <w:pPr>
              <w:pStyle w:val="Normal"/>
              <w:ind w:left="45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การซื้อบริษัทย่อย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)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ind w:left="72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3,445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ind w:left="72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>
          <w:trHeight w:val="126" w:hRule="atLeast"/>
          <w:cantSplit w:val="true"/>
        </w:trPr>
        <w:tc>
          <w:tcPr>
            <w:tcW w:w="5746" w:type="dxa"/>
            <w:tcBorders/>
            <w:vAlign w:val="bottom"/>
          </w:tcPr>
          <w:p>
            <w:pPr>
              <w:pStyle w:val="Normal"/>
              <w:ind w:left="45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ซื้อสินทรัพย์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ind w:left="72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41,633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ind w:left="72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60</w:t>
            </w:r>
          </w:p>
        </w:tc>
      </w:tr>
      <w:tr>
        <w:trPr>
          <w:trHeight w:val="126" w:hRule="atLeast"/>
          <w:cantSplit w:val="true"/>
        </w:trPr>
        <w:tc>
          <w:tcPr>
            <w:tcW w:w="5746" w:type="dxa"/>
            <w:tcBorders/>
            <w:vAlign w:val="bottom"/>
          </w:tcPr>
          <w:p>
            <w:pPr>
              <w:pStyle w:val="Normal"/>
              <w:ind w:left="45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41,932)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,061)</w:t>
            </w:r>
          </w:p>
        </w:tc>
      </w:tr>
      <w:tr>
        <w:trPr>
          <w:trHeight w:val="126" w:hRule="atLeast"/>
          <w:cantSplit w:val="true"/>
        </w:trPr>
        <w:tc>
          <w:tcPr>
            <w:tcW w:w="5746" w:type="dxa"/>
            <w:tcBorders/>
            <w:vAlign w:val="bottom"/>
          </w:tcPr>
          <w:p>
            <w:pPr>
              <w:pStyle w:val="Normal"/>
              <w:ind w:left="450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autoSpaceDE w:val="false"/>
              <w:ind w:left="72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,201,098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autoSpaceDE w:val="false"/>
              <w:ind w:left="72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,799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  <w:lang w:val="en-GB"/>
        </w:rPr>
      </w:pPr>
      <w:r>
        <w:br w:type="page"/>
      </w: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GB"/>
        </w:rPr>
        <w:t>15</w:t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6"/>
          <w:sz w:val="26"/>
          <w:szCs w:val="26"/>
          <w:lang w:val="en-GB"/>
        </w:rPr>
        <w:t>เจ้าหนี้การค้าและเจ้าหนี้อื่น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1440"/>
        <w:gridCol w:w="1440"/>
        <w:gridCol w:w="1440"/>
        <w:gridCol w:w="1476"/>
      </w:tblGrid>
      <w:tr>
        <w:trPr/>
        <w:tc>
          <w:tcPr>
            <w:tcW w:w="3773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th-TH" w:eastAsia="th-TH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773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th-TH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th-TH"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773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th-TH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th-TH"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59</w:t>
            </w:r>
          </w:p>
        </w:tc>
      </w:tr>
      <w:tr>
        <w:trPr/>
        <w:tc>
          <w:tcPr>
            <w:tcW w:w="37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540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th-TH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th-TH"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th-TH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 w:eastAsia="th-TH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th-TH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 w:eastAsia="th-TH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th-TH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 w:eastAsia="th-TH"/>
              </w:rPr>
              <w:t>บาท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th-TH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 w:eastAsia="th-TH"/>
              </w:rPr>
              <w:t>บาท</w:t>
            </w:r>
          </w:p>
        </w:tc>
      </w:tr>
      <w:tr>
        <w:trPr/>
        <w:tc>
          <w:tcPr>
            <w:tcW w:w="37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  <w:lang w:val="th-TH"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  <w:lang w:val="th-TH"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  <w:lang w:val="th-TH"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  <w:lang w:val="th-TH" w:eastAsia="th-TH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  <w:lang w:val="th-TH" w:eastAsia="th-TH"/>
              </w:rPr>
            </w:r>
          </w:p>
        </w:tc>
      </w:tr>
      <w:tr>
        <w:trPr/>
        <w:tc>
          <w:tcPr>
            <w:tcW w:w="3773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6480" w:leader="none"/>
                <w:tab w:val="right" w:pos="8640" w:leader="none"/>
              </w:tabs>
              <w:ind w:left="54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จ้าหนี้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,628,2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13,3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,963,54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13,333</w:t>
            </w:r>
          </w:p>
        </w:tc>
      </w:tr>
      <w:tr>
        <w:trPr/>
        <w:tc>
          <w:tcPr>
            <w:tcW w:w="3773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6480" w:leader="none"/>
                <w:tab w:val="right" w:pos="8640" w:leader="none"/>
              </w:tabs>
              <w:ind w:left="54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เจ้าหนี้กิจการที่เกี่ยวข้องกัน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3,824</w:t>
            </w:r>
          </w:p>
        </w:tc>
      </w:tr>
      <w:tr>
        <w:trPr/>
        <w:tc>
          <w:tcPr>
            <w:tcW w:w="3773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6480" w:leader="none"/>
                <w:tab w:val="right" w:pos="8640" w:leader="none"/>
              </w:tabs>
              <w:ind w:left="54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จ้าหนี้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,706,0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,019,6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51,96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,293,016</w:t>
            </w:r>
          </w:p>
        </w:tc>
      </w:tr>
      <w:tr>
        <w:trPr/>
        <w:tc>
          <w:tcPr>
            <w:tcW w:w="3773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6480" w:leader="none"/>
                <w:tab w:val="right" w:pos="8640" w:leader="none"/>
              </w:tabs>
              <w:ind w:left="54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ค่าใช้จ่ายค้าง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,135,0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,594,8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,470,00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,944,800</w:t>
            </w:r>
          </w:p>
        </w:tc>
      </w:tr>
      <w:tr>
        <w:trPr/>
        <w:tc>
          <w:tcPr>
            <w:tcW w:w="3773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6480" w:leader="none"/>
                <w:tab w:val="right" w:pos="8640" w:leader="none"/>
              </w:tabs>
              <w:snapToGrid w:val="false"/>
              <w:ind w:left="540" w:right="1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1,469,3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,727,7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,885,5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AU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AU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3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AU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7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2"/>
          <w:szCs w:val="12"/>
          <w:lang w:val="en-GB"/>
        </w:rPr>
      </w:pPr>
      <w:r>
        <w:rPr>
          <w:rFonts w:cs="Angsana New" w:ascii="Angsana New" w:hAnsi="Angsana New"/>
          <w:color w:val="000000"/>
          <w:sz w:val="12"/>
          <w:szCs w:val="12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6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เงินกู้ยืมระยะสั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12"/>
          <w:szCs w:val="12"/>
          <w:lang w:val="en-GB"/>
        </w:rPr>
      </w:pPr>
      <w:r>
        <w:rPr>
          <w:rFonts w:cs="Angsana New" w:ascii="Angsana New" w:hAnsi="Angsana New"/>
          <w:b/>
          <w:bCs/>
          <w:color w:val="000000"/>
          <w:sz w:val="12"/>
          <w:szCs w:val="12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2"/>
          <w:szCs w:val="12"/>
          <w:lang w:val="en-GB"/>
        </w:rPr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 xml:space="preserve">เงินกู้ยืมระยะสั้น เป็นตั๋วสัญญาใช้เงินระยะสั้นมีอัตราดอกเบี้ยร้อยละ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12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 xml:space="preserve">ต่อปี ซึ่งจะครบกำหนดภายในวัน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6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มีนาคม พ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 xml:space="preserve">.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2561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 xml:space="preserve"> </w:t>
        <w:br/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 xml:space="preserve">ตั๋วสัญญาใช้เงินค้ำประกันโดยลูกหนี้การค้าจำนวน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1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62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 xml:space="preserve">ล้านบาท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  <w:spacing w:val="-2"/>
          <w:sz w:val="12"/>
          <w:szCs w:val="12"/>
          <w:lang w:val="en-GB" w:eastAsia="th-TH"/>
        </w:rPr>
      </w:pPr>
      <w:r>
        <w:rPr>
          <w:rFonts w:cs="Angsana New" w:ascii="Angsana New" w:hAnsi="Angsana New"/>
          <w:color w:val="000000"/>
          <w:spacing w:val="-2"/>
          <w:sz w:val="12"/>
          <w:szCs w:val="12"/>
          <w:lang w:val="en-GB" w:eastAsia="th-TH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7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ประมาณการหนี้สินระยะยาว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12"/>
          <w:szCs w:val="12"/>
          <w:lang w:val="en-GB"/>
        </w:rPr>
      </w:pPr>
      <w:r>
        <w:rPr>
          <w:rFonts w:cs="Angsana New" w:ascii="Angsana New" w:hAnsi="Angsana New"/>
          <w:b/>
          <w:bCs/>
          <w:color w:val="000000"/>
          <w:sz w:val="12"/>
          <w:szCs w:val="12"/>
          <w:lang w:val="en-GB"/>
        </w:rPr>
      </w:r>
    </w:p>
    <w:p>
      <w:pPr>
        <w:pStyle w:val="Normal"/>
        <w:ind w:left="547" w:hanging="0"/>
        <w:jc w:val="left"/>
        <w:rPr/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บริษัทได้ประมาณการหนี้สินที่เกิดจากการถูกประเมินภาษีธุรกิจเฉพาะตามที่กล่าวไว้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ใน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9.94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วัน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: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9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94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2"/>
          <w:szCs w:val="12"/>
          <w:lang w:val="en-GB"/>
        </w:rPr>
      </w:pPr>
      <w:r>
        <w:rPr>
          <w:rFonts w:cs="Angsana New" w:ascii="Angsana New" w:hAnsi="Angsana New"/>
          <w:color w:val="000000"/>
          <w:sz w:val="12"/>
          <w:szCs w:val="12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8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ขาดทุนต่อหุ้นขั้นพื้นฐา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12"/>
          <w:szCs w:val="12"/>
          <w:lang w:val="en-GB"/>
        </w:rPr>
      </w:pPr>
      <w:r>
        <w:rPr>
          <w:rFonts w:cs="Angsana New" w:ascii="Angsana New" w:hAnsi="Angsana New"/>
          <w:b/>
          <w:bCs/>
          <w:color w:val="000000"/>
          <w:sz w:val="12"/>
          <w:szCs w:val="12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ขาดทุนต่อหุ้นขั้นพื้นฐานคำนวณโดยการหารขาดทุนสุทธิที่เป็นของผู้ถือหุ้นสามัญของบริษัทใหญ่ด้วยจำนวนหุ้นสามัญถัวเฉลี่ยถ่วงน้ำหนักที่เป็นของผู้ถือหุ้น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17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67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67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59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6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ขาดทุน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ำหรับงวดที่เป็นส่วนขอ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ผู้ถือหุ้นของบริษัทใหญ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)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701,86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961,10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9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5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7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5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73" w:hRule="atLeast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จำนวนหุ้นสามัญคงเหลือ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ุ้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2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5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2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5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2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5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2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5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3</w:t>
            </w:r>
          </w:p>
        </w:tc>
      </w:tr>
      <w:tr>
        <w:trPr>
          <w:trHeight w:val="73" w:hRule="atLeast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ขาดทุนต่อหุ้นขั้นพื้นฐา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2"/>
          <w:szCs w:val="12"/>
          <w:lang w:val="en-GB"/>
        </w:rPr>
      </w:pPr>
      <w:r>
        <w:rPr>
          <w:rFonts w:cs="Angsana New" w:ascii="Angsana New" w:hAnsi="Angsana New"/>
          <w:color w:val="000000"/>
          <w:sz w:val="12"/>
          <w:szCs w:val="12"/>
          <w:lang w:val="en-GB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17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67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67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59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67" w:leader="none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-18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ขาดทุน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ำหรับงวดที่เป็นส่วนขอ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ผู้ถือหุ้นของบริษัทใหญ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)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,402,09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,134,94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,909,4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73" w:hRule="atLeast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จำนวนหุ้นสามัญคงเหลือ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ุ้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2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5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2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5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2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5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2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5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3</w:t>
            </w:r>
          </w:p>
        </w:tc>
      </w:tr>
      <w:tr>
        <w:trPr>
          <w:trHeight w:val="73" w:hRule="atLeast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ขาดทุนต่อหุ้นขั้นพื้นฐา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2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2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2"/>
          <w:szCs w:val="12"/>
          <w:lang w:val="en-GB"/>
        </w:rPr>
      </w:pPr>
      <w:r>
        <w:rPr>
          <w:rFonts w:cs="Angsana New" w:ascii="Angsana New" w:hAnsi="Angsana New"/>
          <w:color w:val="000000"/>
          <w:sz w:val="12"/>
          <w:szCs w:val="12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บริษัทไม่มีการออกหุ้นสามัญเทียบเท่าปรับลดสำหรับงวดสามเดือนและเก้าเดือน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ันยายน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และ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59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9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รายการกับบุคคลและ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40" w:leader="none"/>
        </w:tabs>
        <w:ind w:left="540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บริษัทมีรายการธุรกิจที่สำคัญกับบุคคลหรือกิจการที่เกี่ยวข้องกัน รายการธุรกิจดังกล่าวเป็นไปตามเกณฑ์ตามสัญญาที่ตกลงร่วมกันระหว่างบริษัทและบริษัทเหล่านั้น ซึ่งลักษณะของความสัมพันธ์กับกิจการที่เกี่ยวข้องกัน รวมทั้งรายการที่มีสาระสำคัญสามารถสรุป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09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2970"/>
      </w:tblGrid>
      <w:tr>
        <w:trPr>
          <w:trHeight w:val="28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left="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รายชื่อบริษัท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ประกอบกิจการ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ลักษณะความสัมพันธ์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val="th-TH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th-TH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th-TH"/>
              </w:rPr>
              <w:t>บริษัท วี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th-TH"/>
              </w:rPr>
              <w:t>ไอ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th-TH"/>
              </w:rPr>
              <w:t>แคปปิตอล จำกัด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th-TH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th-TH"/>
              </w:rPr>
              <w:t>ธุรกิจถือหุ้นในบริษัทอื่น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th-TH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th-TH"/>
              </w:rPr>
              <w:t>บริษัทย่อย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th-TH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th-TH"/>
              </w:rPr>
              <w:t>บริษัท บริหารสินทรัพย์ รีจินอล จำกัด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th-TH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th-TH"/>
              </w:rPr>
              <w:t>ธุรกิจบริหารสินทรัพย์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th-TH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th-TH"/>
              </w:rPr>
              <w:t>บริษัทย่อย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th-TH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th-TH"/>
              </w:rPr>
              <w:t>บริษัท ทรัพยสิทธิ เซอร์วิส จำกัด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th-TH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th-TH"/>
              </w:rPr>
              <w:t>ธุรกิจติดตามทวงหนี้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th-TH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th-TH"/>
              </w:rPr>
              <w:t>บริษัทย่อย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รายการต่อไปนี้เป็นรายการที่มีสาระสำคัญ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08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ก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รายได้จากการให้บริการ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08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tbl>
      <w:tblPr>
        <w:tblW w:w="964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1282"/>
        <w:gridCol w:w="1283"/>
        <w:gridCol w:w="1282"/>
        <w:gridCol w:w="1283"/>
      </w:tblGrid>
      <w:tr>
        <w:trPr/>
        <w:tc>
          <w:tcPr>
            <w:tcW w:w="45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1170" w:right="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ข้อมูลทาง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mal"/>
              <w:ind w:left="1170" w:hanging="0"/>
              <w:rPr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5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59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1170" w:right="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1170" w:right="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117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ายได้จากการบริการติดตามหนี้สิน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117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th-TH"/>
              </w:rPr>
              <w:t>บริษัทที่มีกรรมการร่วม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117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64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1282"/>
        <w:gridCol w:w="1283"/>
        <w:gridCol w:w="1282"/>
        <w:gridCol w:w="1283"/>
      </w:tblGrid>
      <w:tr>
        <w:trPr/>
        <w:tc>
          <w:tcPr>
            <w:tcW w:w="45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1170" w:right="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ข้อมูลทาง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mal"/>
              <w:ind w:left="1170" w:hanging="0"/>
              <w:rPr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งวดเก้าเดือนสิ้นสุดวันที่ </w:t>
            </w:r>
            <w:r>
              <w:rPr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5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59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1170" w:right="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1170" w:right="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117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ายได้จากการบริการติดตามหนี้สิน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117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th-TH"/>
              </w:rPr>
              <w:t>บริษัทที่มีกรรมการร่วม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,965,23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,965,233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117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,965,23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,965,23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9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รายการกับบุคคลและกิจการที่เกี่ยวข้องกั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080" w:hanging="540"/>
        <w:jc w:val="left"/>
        <w:outlineLvl w:val="0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080" w:hanging="540"/>
        <w:jc w:val="left"/>
        <w:outlineLvl w:val="0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08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ข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ค่าใช้จ่ายจากการให้บริการ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08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  <w:lang w:val="en-GB"/>
        </w:rPr>
      </w:r>
    </w:p>
    <w:tbl>
      <w:tblPr>
        <w:tblW w:w="964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1282"/>
        <w:gridCol w:w="1283"/>
        <w:gridCol w:w="1282"/>
        <w:gridCol w:w="1283"/>
      </w:tblGrid>
      <w:tr>
        <w:trPr/>
        <w:tc>
          <w:tcPr>
            <w:tcW w:w="45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1170" w:right="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ข้อมูลทาง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mal"/>
              <w:ind w:left="1170" w:hanging="0"/>
              <w:rPr/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5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59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1170" w:right="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1170" w:right="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117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ค่าใช้จ่า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จากการบริการติดตามหนี้สิน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117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th-TH"/>
              </w:rPr>
              <w:t>บริษัทที่มีกรรมการร่วม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117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080" w:hanging="540"/>
        <w:jc w:val="left"/>
        <w:outlineLvl w:val="0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tbl>
      <w:tblPr>
        <w:tblW w:w="964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1282"/>
        <w:gridCol w:w="1283"/>
        <w:gridCol w:w="1282"/>
        <w:gridCol w:w="1283"/>
      </w:tblGrid>
      <w:tr>
        <w:trPr/>
        <w:tc>
          <w:tcPr>
            <w:tcW w:w="45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1170" w:right="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ข้อมูลทาง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mal"/>
              <w:ind w:left="1170" w:hanging="0"/>
              <w:rPr/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งวดเก้าเดือนสิ้นสุดวันที่ </w:t>
            </w:r>
            <w:r>
              <w:rPr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5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59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1170" w:right="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1170" w:right="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117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ค่าใช้จ่า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จากการบริการติดตามหนี้สิน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117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th-TH"/>
              </w:rPr>
              <w:t>บริษัทที่มีกรรมการร่วม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,100,0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,100,000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117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,100,0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,100,0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080" w:hanging="540"/>
        <w:jc w:val="left"/>
        <w:outlineLvl w:val="0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080" w:hanging="540"/>
        <w:jc w:val="left"/>
        <w:outlineLvl w:val="0"/>
        <w:rPr/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ค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)</w:t>
        <w:tab/>
      </w:r>
      <w:r>
        <w:rPr/>
        <w:t>ยอดค้างชำระที่เกิดจากการขายบริการ</w:t>
      </w:r>
    </w:p>
    <w:tbl>
      <w:tblPr>
        <w:tblW w:w="964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1282"/>
        <w:gridCol w:w="1283"/>
        <w:gridCol w:w="1282"/>
        <w:gridCol w:w="1283"/>
      </w:tblGrid>
      <w:tr>
        <w:trPr/>
        <w:tc>
          <w:tcPr>
            <w:tcW w:w="45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1170" w:right="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ข้อมูลทาง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1170" w:right="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1170" w:right="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5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59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1170" w:right="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1170" w:right="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widowControl w:val="false"/>
              <w:ind w:left="117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ลูกหนี้การค้า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: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1170" w:hanging="0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th-TH"/>
              </w:rPr>
              <w:t>บริษัทที่มีกรรมการร่วมกัน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267,89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,267,891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117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6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9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,267,891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170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widowControl w:val="false"/>
              <w:ind w:left="117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ลูกหนี้อื่นบุคคลหรือ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: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widowControl w:val="false"/>
              <w:ind w:left="117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974,27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95,204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117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,974,27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9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4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170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widowControl w:val="false"/>
              <w:ind w:left="117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เจ้าหนี้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: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117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3,824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117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2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/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9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รายการกับบุคคลและกิจการที่เกี่ยวข้องกั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540" w:hanging="0"/>
        <w:outlineLvl w:val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08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ง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เงินกู้ยืมจากบุคคลที่เกี่ยวข้องกัน</w:t>
      </w:r>
    </w:p>
    <w:tbl>
      <w:tblPr>
        <w:tblW w:w="964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1282"/>
        <w:gridCol w:w="1283"/>
        <w:gridCol w:w="1282"/>
        <w:gridCol w:w="1283"/>
      </w:tblGrid>
      <w:tr>
        <w:trPr/>
        <w:tc>
          <w:tcPr>
            <w:tcW w:w="45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1170" w:right="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ข้อมูลทาง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1170" w:right="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1170" w:right="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5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59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1170" w:right="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1170" w:right="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widowControl w:val="false"/>
              <w:ind w:left="117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งินกู้ยืมจาก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บุคคลที่เกี่ยวข้องกัน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: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1170" w:hanging="0"/>
              <w:jc w:val="lef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th-TH"/>
              </w:rPr>
              <w:t>ผู้บริหารสำคัญของกิจการ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821,00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351,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117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821,00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351,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เงินกู้ยืมระยะสั้นจากบุคคลที่เกี่ยวข้องกันเป็นเงินกู้ยืมจากกรรมการของบริษัท เงินกู้ดังกล่าวไม่มีหลักประกัน ไม่มีดอกเบี้ยและมีกำหนดชำระคืนเมื่อทวงถาม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2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การเปลี่ยนแปลงของเงินกู้ยืมระยะสั้นจากบุคคลที่เกี่ยวข้องกันสามารถวิเคราะห์ได้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2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</w:r>
    </w:p>
    <w:tbl>
      <w:tblPr>
        <w:tblW w:w="9547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3"/>
        <w:gridCol w:w="1872"/>
        <w:gridCol w:w="1872"/>
      </w:tblGrid>
      <w:tr>
        <w:trPr/>
        <w:tc>
          <w:tcPr>
            <w:tcW w:w="5803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pacing w:val="-2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ข้อมูลทางการเงินรวม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ข้อมูลทาง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เฉพาะกิจการ</w:t>
            </w:r>
          </w:p>
        </w:tc>
      </w:tr>
      <w:tr>
        <w:trPr/>
        <w:tc>
          <w:tcPr>
            <w:tcW w:w="5803" w:type="dxa"/>
            <w:tcBorders/>
            <w:vAlign w:val="bottom"/>
          </w:tcPr>
          <w:p>
            <w:pPr>
              <w:pStyle w:val="Normal"/>
              <w:snapToGrid w:val="false"/>
              <w:ind w:left="106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5803" w:type="dxa"/>
            <w:tcBorders/>
            <w:vAlign w:val="bottom"/>
          </w:tcPr>
          <w:p>
            <w:pPr>
              <w:pStyle w:val="Normal"/>
              <w:ind w:left="106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803" w:type="dxa"/>
            <w:tcBorders/>
            <w:vAlign w:val="bottom"/>
          </w:tcPr>
          <w:p>
            <w:pPr>
              <w:pStyle w:val="Normal"/>
              <w:ind w:left="106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สุทธิ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803" w:type="dxa"/>
            <w:tcBorders/>
            <w:vAlign w:val="bottom"/>
          </w:tcPr>
          <w:p>
            <w:pPr>
              <w:pStyle w:val="Normal"/>
              <w:ind w:left="106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งินกู้ยืมเพิ่มระหว่างงวด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,033,000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5803" w:type="dxa"/>
            <w:tcBorders/>
            <w:vAlign w:val="bottom"/>
          </w:tcPr>
          <w:p>
            <w:pPr>
              <w:pStyle w:val="Normal"/>
              <w:ind w:left="106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ชำระคืน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5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803" w:type="dxa"/>
            <w:tcBorders/>
            <w:vAlign w:val="bottom"/>
          </w:tcPr>
          <w:p>
            <w:pPr>
              <w:pStyle w:val="Normal"/>
              <w:ind w:left="106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สุทธิ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821,000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351,000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2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</w:r>
      <w:r>
        <w:br w:type="page"/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9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รายการกับบุคคลและกิจการที่เกี่ยวข้องกั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08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จ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ค่าตอบแทนผู้บริหารสำคัญของกิจการ</w:t>
      </w:r>
    </w:p>
    <w:p>
      <w:pPr>
        <w:pStyle w:val="Normal"/>
        <w:tabs>
          <w:tab w:val="clear" w:pos="720"/>
          <w:tab w:val="left" w:pos="6480" w:leader="none"/>
          <w:tab w:val="left" w:pos="792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tbl>
      <w:tblPr>
        <w:tblW w:w="964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1282"/>
        <w:gridCol w:w="1283"/>
        <w:gridCol w:w="1282"/>
        <w:gridCol w:w="1283"/>
      </w:tblGrid>
      <w:tr>
        <w:trPr/>
        <w:tc>
          <w:tcPr>
            <w:tcW w:w="45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1170" w:right="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ข้อมูลทาง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mal"/>
              <w:ind w:left="1170" w:hanging="0"/>
              <w:jc w:val="both"/>
              <w:rPr>
                <w:b/>
                <w:b/>
                <w:bCs/>
                <w:color w:val="000000"/>
                <w:spacing w:val="-2"/>
                <w:sz w:val="26"/>
                <w:szCs w:val="26"/>
                <w:lang w:val="en-GB"/>
              </w:rPr>
            </w:pPr>
            <w:r>
              <w:rPr>
                <w:b/>
                <w:b/>
                <w:bCs/>
                <w:color w:val="000000"/>
                <w:spacing w:val="-2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b/>
                <w:bCs/>
                <w:color w:val="000000"/>
                <w:spacing w:val="-2"/>
                <w:sz w:val="26"/>
                <w:szCs w:val="26"/>
                <w:lang w:val="en-GB"/>
              </w:rPr>
              <w:t xml:space="preserve">30 </w:t>
            </w:r>
            <w:r>
              <w:rPr>
                <w:b/>
                <w:b/>
                <w:bCs/>
                <w:color w:val="000000"/>
                <w:spacing w:val="-2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5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59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1170" w:right="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1170" w:right="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117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,650,000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117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4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1,37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4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1,371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117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20,64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,711,37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40,64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711,371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64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1282"/>
        <w:gridCol w:w="1283"/>
        <w:gridCol w:w="1282"/>
        <w:gridCol w:w="1283"/>
      </w:tblGrid>
      <w:tr>
        <w:trPr/>
        <w:tc>
          <w:tcPr>
            <w:tcW w:w="45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1170" w:right="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ข้อมูลทาง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mal"/>
              <w:ind w:left="117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งวดเก้าเดือนสิ้นสุดวันที่ </w:t>
            </w:r>
            <w:r>
              <w:rPr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5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59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1170" w:right="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1170" w:right="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117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,240,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,5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,16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,520,000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117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,55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93,68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,55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93,687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117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,241,55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,713,68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,161,55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,713,687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0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การซื้อธุรกิจ</w:t>
      </w:r>
    </w:p>
    <w:p>
      <w:pPr>
        <w:pStyle w:val="Normal"/>
        <w:ind w:left="540" w:hanging="7"/>
        <w:jc w:val="both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7"/>
        <w:jc w:val="left"/>
        <w:rPr>
          <w:rFonts w:ascii="Angsana New" w:hAnsi="Angsana New" w:eastAsia="Times New Roman" w:cs="Angsana New"/>
          <w:color w:val="000000"/>
          <w:sz w:val="26"/>
          <w:szCs w:val="26"/>
        </w:rPr>
      </w:pP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/>
        </w:rPr>
        <w:t>1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มีนาคม พ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/>
        </w:rPr>
        <w:t>2560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บริษัท วี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ไอ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แคปปิตอล จำกัดซึ่งเป็นบริษัทย่อยของบริษัท ได้เข้าทำการซื้อหุ้นในบริษัท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GB"/>
        </w:rPr>
        <w:t xml:space="preserve"> ทรัพยสิทธิ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 xml:space="preserve"> จํากัด เป็นจำนวนเงินลงทุน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4.16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GB"/>
        </w:rPr>
        <w:t>ล้านบาท หรือ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ในสัดส่วนร้อยละ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99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.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99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ของทุนจดทะเบียนชำระแล้ว โดยถือเป็นการลงทุนในบริษัทย่อย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 xml:space="preserve">ทางอ้อมของบริษัทโดยได้ทําการแจ้งจดทะเบียนหุ้นดังกล่าวกับกระทรวงพาณิชย์แล้ว เมื่อวันที่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/>
        </w:rPr>
        <w:t>20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มีนาคม พ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/>
        </w:rPr>
        <w:t>2560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รายการ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ดังกล่าวถือเป็นการได้มาซึ่งธุรกิจจากการซื้อกิจการคาดว่าจะเพิ่มส่วนแบ่งการตลาดของธุรกิจการให้บริการติดตามหนี้สิน</w:t>
      </w:r>
    </w:p>
    <w:p>
      <w:pPr>
        <w:pStyle w:val="Normal"/>
        <w:ind w:left="540" w:hanging="7"/>
        <w:jc w:val="left"/>
        <w:rPr>
          <w:rFonts w:ascii="Angsana New" w:hAnsi="Angsana New" w:eastAsia="Times New Roman" w:cs="Angsana New"/>
          <w:color w:val="000000"/>
          <w:sz w:val="26"/>
          <w:szCs w:val="26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</w:rPr>
      </w:r>
    </w:p>
    <w:tbl>
      <w:tblPr>
        <w:tblW w:w="936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76"/>
        <w:gridCol w:w="1584"/>
      </w:tblGrid>
      <w:tr>
        <w:trPr>
          <w:trHeight w:val="126" w:hRule="atLeast"/>
          <w:cantSplit w:val="true"/>
        </w:trPr>
        <w:tc>
          <w:tcPr>
            <w:tcW w:w="7776" w:type="dxa"/>
            <w:tcBorders/>
            <w:vAlign w:val="bottom"/>
          </w:tcPr>
          <w:p>
            <w:pPr>
              <w:pStyle w:val="Normal"/>
              <w:snapToGrid w:val="false"/>
              <w:ind w:left="45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126" w:hRule="atLeast"/>
          <w:cantSplit w:val="true"/>
        </w:trPr>
        <w:tc>
          <w:tcPr>
            <w:tcW w:w="7776" w:type="dxa"/>
            <w:tcBorders/>
            <w:vAlign w:val="bottom"/>
          </w:tcPr>
          <w:p>
            <w:pPr>
              <w:pStyle w:val="Normal"/>
              <w:ind w:left="45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่งตอบแทนที่จ่าย ณ วันที่ซื้อธุรกิจ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7776" w:type="dxa"/>
            <w:tcBorders/>
            <w:vAlign w:val="bottom"/>
          </w:tcPr>
          <w:p>
            <w:pPr>
              <w:pStyle w:val="Normal"/>
              <w:ind w:left="450" w:firstLine="169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99</w:t>
            </w:r>
          </w:p>
        </w:tc>
      </w:tr>
      <w:tr>
        <w:trPr>
          <w:trHeight w:val="126" w:hRule="atLeast"/>
          <w:cantSplit w:val="true"/>
        </w:trPr>
        <w:tc>
          <w:tcPr>
            <w:tcW w:w="7776" w:type="dxa"/>
            <w:tcBorders/>
            <w:vAlign w:val="bottom"/>
          </w:tcPr>
          <w:p>
            <w:pPr>
              <w:pStyle w:val="Normal"/>
              <w:ind w:left="45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86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99</w:t>
            </w:r>
          </w:p>
        </w:tc>
      </w:tr>
      <w:tr>
        <w:trPr>
          <w:trHeight w:val="126" w:hRule="atLeast"/>
          <w:cantSplit w:val="true"/>
        </w:trPr>
        <w:tc>
          <w:tcPr>
            <w:tcW w:w="7776" w:type="dxa"/>
            <w:tcBorders/>
            <w:vAlign w:val="bottom"/>
          </w:tcPr>
          <w:p>
            <w:pPr>
              <w:pStyle w:val="Normal"/>
              <w:snapToGrid w:val="false"/>
              <w:ind w:left="45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7776" w:type="dxa"/>
            <w:tcBorders/>
            <w:vAlign w:val="bottom"/>
          </w:tcPr>
          <w:p>
            <w:pPr>
              <w:pStyle w:val="Normal"/>
              <w:ind w:left="45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มูลค่าที่รับรู้ ณ วันที่ซื้อสำหรับสินทรัพย์ที่ได้มาและหนี้สินที่รับมา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7776" w:type="dxa"/>
            <w:tcBorders/>
            <w:vAlign w:val="bottom"/>
          </w:tcPr>
          <w:p>
            <w:pPr>
              <w:pStyle w:val="Normal"/>
              <w:ind w:left="450" w:firstLine="169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left="86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92</w:t>
            </w:r>
          </w:p>
        </w:tc>
      </w:tr>
      <w:tr>
        <w:trPr>
          <w:trHeight w:val="126" w:hRule="atLeast"/>
          <w:cantSplit w:val="true"/>
        </w:trPr>
        <w:tc>
          <w:tcPr>
            <w:tcW w:w="7776" w:type="dxa"/>
            <w:tcBorders/>
            <w:vAlign w:val="bottom"/>
          </w:tcPr>
          <w:p>
            <w:pPr>
              <w:pStyle w:val="Normal"/>
              <w:ind w:left="450" w:firstLine="169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และลูกหนี้อื่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left="86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7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62</w:t>
            </w:r>
          </w:p>
        </w:tc>
      </w:tr>
      <w:tr>
        <w:trPr>
          <w:trHeight w:val="126" w:hRule="atLeast"/>
          <w:cantSplit w:val="true"/>
        </w:trPr>
        <w:tc>
          <w:tcPr>
            <w:tcW w:w="7776" w:type="dxa"/>
            <w:tcBorders/>
            <w:vAlign w:val="bottom"/>
          </w:tcPr>
          <w:p>
            <w:pPr>
              <w:pStyle w:val="Normal"/>
              <w:ind w:left="450" w:firstLine="169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ให้กู้ยืมกรรมการ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left="86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0</w:t>
            </w:r>
          </w:p>
        </w:tc>
      </w:tr>
      <w:tr>
        <w:trPr>
          <w:trHeight w:val="126" w:hRule="atLeast"/>
          <w:cantSplit w:val="true"/>
        </w:trPr>
        <w:tc>
          <w:tcPr>
            <w:tcW w:w="7776" w:type="dxa"/>
            <w:tcBorders/>
            <w:vAlign w:val="bottom"/>
          </w:tcPr>
          <w:p>
            <w:pPr>
              <w:pStyle w:val="Normal"/>
              <w:ind w:left="450" w:firstLine="169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นทรัพย์หมุนเวียนอื่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left="86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9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</w:t>
            </w:r>
          </w:p>
        </w:tc>
      </w:tr>
      <w:tr>
        <w:trPr>
          <w:trHeight w:val="126" w:hRule="atLeast"/>
          <w:cantSplit w:val="true"/>
        </w:trPr>
        <w:tc>
          <w:tcPr>
            <w:tcW w:w="7776" w:type="dxa"/>
            <w:tcBorders/>
            <w:vAlign w:val="bottom"/>
          </w:tcPr>
          <w:p>
            <w:pPr>
              <w:pStyle w:val="Normal"/>
              <w:ind w:left="450" w:firstLine="169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อุปกรณ์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left="86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19</w:t>
            </w:r>
          </w:p>
        </w:tc>
      </w:tr>
      <w:tr>
        <w:trPr>
          <w:trHeight w:val="126" w:hRule="atLeast"/>
          <w:cantSplit w:val="true"/>
        </w:trPr>
        <w:tc>
          <w:tcPr>
            <w:tcW w:w="7776" w:type="dxa"/>
            <w:tcBorders/>
            <w:vAlign w:val="bottom"/>
          </w:tcPr>
          <w:p>
            <w:pPr>
              <w:pStyle w:val="Normal"/>
              <w:ind w:left="450" w:firstLine="169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นทรัพย์ไม่มีตัวต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left="86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45</w:t>
            </w:r>
          </w:p>
        </w:tc>
      </w:tr>
      <w:tr>
        <w:trPr>
          <w:trHeight w:val="126" w:hRule="atLeast"/>
          <w:cantSplit w:val="true"/>
        </w:trPr>
        <w:tc>
          <w:tcPr>
            <w:tcW w:w="7776" w:type="dxa"/>
            <w:tcBorders/>
            <w:vAlign w:val="bottom"/>
          </w:tcPr>
          <w:p>
            <w:pPr>
              <w:pStyle w:val="Normal"/>
              <w:ind w:left="450" w:firstLine="169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นทรัพย์ไม่หมุนเวียนอื่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left="86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2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0</w:t>
            </w:r>
          </w:p>
        </w:tc>
      </w:tr>
      <w:tr>
        <w:trPr>
          <w:trHeight w:val="126" w:hRule="atLeast"/>
          <w:cantSplit w:val="true"/>
        </w:trPr>
        <w:tc>
          <w:tcPr>
            <w:tcW w:w="7776" w:type="dxa"/>
            <w:tcBorders/>
            <w:vAlign w:val="bottom"/>
          </w:tcPr>
          <w:p>
            <w:pPr>
              <w:pStyle w:val="Normal"/>
              <w:ind w:left="450" w:firstLine="169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จ้าหนี้การค้าและเจ้าหนี้อื่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left="86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0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9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126" w:hRule="atLeast"/>
          <w:cantSplit w:val="true"/>
        </w:trPr>
        <w:tc>
          <w:tcPr>
            <w:tcW w:w="7776" w:type="dxa"/>
            <w:tcBorders/>
            <w:vAlign w:val="bottom"/>
          </w:tcPr>
          <w:p>
            <w:pPr>
              <w:pStyle w:val="Normal"/>
              <w:ind w:left="450" w:firstLine="169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นี้สินหมุนเวียนอื่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96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3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126" w:hRule="atLeast"/>
          <w:cantSplit w:val="true"/>
        </w:trPr>
        <w:tc>
          <w:tcPr>
            <w:tcW w:w="7776" w:type="dxa"/>
            <w:tcBorders/>
            <w:vAlign w:val="bottom"/>
          </w:tcPr>
          <w:p>
            <w:pPr>
              <w:pStyle w:val="Normal"/>
              <w:ind w:left="45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left="86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76</w:t>
            </w:r>
          </w:p>
        </w:tc>
      </w:tr>
      <w:tr>
        <w:trPr>
          <w:trHeight w:val="126" w:hRule="atLeast"/>
          <w:cantSplit w:val="true"/>
        </w:trPr>
        <w:tc>
          <w:tcPr>
            <w:tcW w:w="7776" w:type="dxa"/>
            <w:tcBorders/>
            <w:vAlign w:val="bottom"/>
          </w:tcPr>
          <w:p>
            <w:pPr>
              <w:pStyle w:val="Normal"/>
              <w:ind w:left="45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่วนได้เสียที่ไม่มีอำนาจควบคุ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27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126" w:hRule="atLeast"/>
          <w:cantSplit w:val="true"/>
        </w:trPr>
        <w:tc>
          <w:tcPr>
            <w:tcW w:w="7776" w:type="dxa"/>
            <w:tcBorders/>
            <w:vAlign w:val="bottom"/>
          </w:tcPr>
          <w:p>
            <w:pPr>
              <w:pStyle w:val="Normal"/>
              <w:ind w:left="45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86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99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1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ภาระผูกพันและหนี้สินที่อาจจะเกิดขึ้นภายหน้า</w:t>
      </w:r>
    </w:p>
    <w:p>
      <w:pPr>
        <w:pStyle w:val="Normal"/>
        <w:tabs>
          <w:tab w:val="clear" w:pos="720"/>
          <w:tab w:val="left" w:pos="6480" w:leader="none"/>
          <w:tab w:val="left" w:pos="792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6480" w:leader="none"/>
          <w:tab w:val="left" w:pos="7920" w:leader="none"/>
        </w:tabs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  <w:r>
        <w:rPr>
          <w:rFonts w:cs="Angsana New" w:ascii="Angsana New" w:hAnsi="Angsana New"/>
          <w:color w:val="000000"/>
          <w:sz w:val="26"/>
          <w:szCs w:val="26"/>
        </w:rPr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ภาระผูกพันที่เป็นข้อผูกพันตามสัญญาเช่าดำเนินงาน 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-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รณีกลุ่มกิจการเป็นผู้เช่า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</w:tabs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64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1282"/>
        <w:gridCol w:w="1283"/>
        <w:gridCol w:w="1282"/>
        <w:gridCol w:w="1283"/>
      </w:tblGrid>
      <w:tr>
        <w:trPr/>
        <w:tc>
          <w:tcPr>
            <w:tcW w:w="45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1170" w:right="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ข้อมูลทาง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mal"/>
              <w:snapToGrid w:val="false"/>
              <w:ind w:left="117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mal"/>
              <w:snapToGrid w:val="false"/>
              <w:ind w:left="117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5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59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1170" w:right="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1170" w:right="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1170" w:right="-108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ภายในหนึ่ง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 w:bidi="ar-SA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 w:bidi="ar-SA"/>
              </w:rPr>
              <w:t>2,369,2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 w:bidi="ar-SA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 w:bidi="ar-SA"/>
              </w:rPr>
              <w:t>2,047,7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 w:bidi="ar-SA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 w:bidi="ar-SA"/>
              </w:rPr>
              <w:t>797,6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86,700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1170" w:right="-108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ลังจากหนึ่งปีแต่ไม่เกินห้า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 w:bidi="ar-SA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 w:bidi="ar-SA"/>
              </w:rPr>
              <w:t>1,036,30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 w:bidi="ar-SA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 w:bidi="ar-SA"/>
              </w:rPr>
              <w:t>960,0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 w:bidi="ar-SA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 w:bidi="ar-SA"/>
              </w:rPr>
              <w:t>211,90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117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 w:bidi="ar-SA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 w:bidi="ar-SA"/>
              </w:rPr>
              <w:t>3,405,50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 w:bidi="ar-SA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 w:bidi="ar-SA"/>
              </w:rPr>
              <w:t>3,007,7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 w:bidi="ar-SA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 w:bidi="ar-SA"/>
              </w:rPr>
              <w:t>1,009,50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8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00</w:t>
            </w:r>
          </w:p>
        </w:tc>
      </w:tr>
    </w:tbl>
    <w:p>
      <w:pPr>
        <w:pStyle w:val="Normal"/>
        <w:tabs>
          <w:tab w:val="clear" w:pos="720"/>
          <w:tab w:val="left" w:pos="6480" w:leader="none"/>
          <w:tab w:val="left" w:pos="7920" w:leader="none"/>
        </w:tabs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ข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  <w:r>
        <w:rPr>
          <w:rFonts w:cs="Angsana New" w:ascii="Angsana New" w:hAnsi="Angsana New"/>
          <w:color w:val="000000"/>
          <w:sz w:val="26"/>
          <w:szCs w:val="26"/>
        </w:rPr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ในปี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พ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255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ริษัทได้รับหนังสือแจ้งการประเมินภาษีธุรกิจเฉพาะเพิ่มเติมจากกรมสรรพากรจำนวนรวม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ซึ่งฝ่ายบริหารของบริษัทไม่เห็นด้วยกับการประเมินดังกล่าวและได้ดำเนินการอุทธรณ์คัดค้านการประเมินดังกล่าว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ในปี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พ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255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คณะกรรมการพิจารณาอุทธรณ์มีมติยกอุทธรณ์ ต่อมา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พฤศจิกายน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พ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255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ยื่นฟ้องกรมสรรพากรต่อศาลภาษีอากรกลางให้เพิกถอนการประเมิ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ภาษีธุรกิจเฉพาะดังกล่าวข้างต้น ในปี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พ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/>
        </w:rPr>
        <w:t>2556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าลได้ตัดสินให้บริษัทแพ้คดี บริษัทได้ยื่นอุทธรณ์ต่อศาลฎีกา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ปัจจุบันอยู่ระหว่างการพิจารณาของศาล</w:t>
      </w:r>
    </w:p>
    <w:p>
      <w:pPr>
        <w:pStyle w:val="Normal"/>
        <w:ind w:left="1080" w:hanging="3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ค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)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ab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ในปี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พ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/>
        </w:rPr>
        <w:t>255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บริษัทได้รับหนังสือแจ้งการประเมินภาษีธุรกิจเฉพาะเพิ่มเติมจากกรมสรรพากร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8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58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ล้า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าท ซึ่งบริษัทได้ยื่นคำร้องขอทุเลาการเสียภาษีอากร และบริษัทยื่นฟ้องกรมสรรพากรต่อศาลภาษีอากรกลางให้เพิกถอนการประเมิน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ภาษีธุรกิจเฉพาะดังกล่าวข้างต้น ในปี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พ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255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าลภาษีอากรกลาง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ตัดสินให้กรมสรรพากรเพิกถอนการประเมินภาษีธุรกิจ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ฉพาะดังกล่าว กรมสรรพากรได้ยื่นอุทธรณ์ต่อศาลฎีกา ปัจจุบันอยู่ระหว่างการพิจารณาของศาล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เหตุการณ์ภายหลังวันที่ในรายงานข้อมูลทางการเงิน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pacing w:val="-4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pacing w:val="-4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5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ตุลาคม พ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2560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ที่ประชุมคณะกรรมการของบริษัทได้มีมติอนุมัติให้บริษัท วี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ไอ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แคปปิตอล จำกัด ซึ่งเป็นบริษัทย่อย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 xml:space="preserve">ของกลุ่มกิจการซื้อหุ้นสามัญและหุ้นสามัญเพิ่มทุนในสัดส่วนร้อยละ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/>
        </w:rPr>
        <w:t>20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 xml:space="preserve">ของบริษัท เอนี่ เพย์ จำกัด เป็นจำนวนเงินทั้งหมด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/>
        </w:rPr>
        <w:t>1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/>
        </w:rPr>
        <w:t>6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ล้านบาท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 โดยเมื่อวันที่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6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ตุลาคม พ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2560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บริษัท วี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ไอ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แคปปิตอล จำกัด ได้จ่ายเงินชำระค่าหุ้นบางส่วนแล้วเป็นเงิน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ล้านบาท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28" w:right="720" w:gutter="0" w:header="706" w:top="1440" w:footer="576" w:bottom="720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720"/>
      </w:tabs>
      <w:jc w:val="right"/>
      <w:rPr/>
    </w:pPr>
    <w:r>
      <w:rPr>
        <w:rStyle w:val="PageNumber"/>
        <w:rFonts w:ascii="Angsana New" w:hAnsi="Angsana New"/>
        <w:sz w:val="26"/>
        <w:szCs w:val="26"/>
      </w:rPr>
      <w:fldChar w:fldCharType="begin"/>
    </w:r>
    <w:r>
      <w:rPr>
        <w:rStyle w:val="PageNumber"/>
        <w:sz w:val="26"/>
        <w:szCs w:val="26"/>
        <w:rFonts w:ascii="Angsana New" w:hAnsi="Angsana New"/>
      </w:rPr>
      <w:instrText xml:space="preserve"> PAGE </w:instrText>
    </w:r>
    <w:r>
      <w:rPr>
        <w:rStyle w:val="PageNumber"/>
        <w:sz w:val="26"/>
        <w:szCs w:val="26"/>
        <w:rFonts w:ascii="Angsana New" w:hAnsi="Angsana New"/>
      </w:rPr>
      <w:fldChar w:fldCharType="separate"/>
    </w:r>
    <w:r>
      <w:rPr>
        <w:rStyle w:val="PageNumber"/>
        <w:sz w:val="26"/>
        <w:szCs w:val="26"/>
        <w:rFonts w:ascii="Angsana New" w:hAnsi="Angsana New"/>
      </w:rPr>
      <w:t>47</w:t>
    </w:r>
    <w:r>
      <w:rPr>
        <w:rStyle w:val="PageNumber"/>
        <w:sz w:val="26"/>
        <w:szCs w:val="26"/>
        <w:rFonts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26"/>
        <w:szCs w:val="26"/>
      </w:rPr>
    </w:pP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บริษัท เวนเจอร์ อินคอร์ปอเรชั่น จำกัด </w:t>
    </w:r>
    <w:r>
      <w:rPr>
        <w:rFonts w:cs="Angsana New" w:ascii="Angsana New" w:hAnsi="Angsana New"/>
        <w:b/>
        <w:bCs/>
        <w:sz w:val="26"/>
        <w:szCs w:val="26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มหาชน</w:t>
    </w:r>
    <w:r>
      <w:rPr>
        <w:rFonts w:cs="Angsana New" w:ascii="Angsana New" w:hAnsi="Angsana New"/>
        <w:b/>
        <w:bCs/>
        <w:sz w:val="26"/>
        <w:szCs w:val="26"/>
      </w:rPr>
      <w:t>)</w:t>
    </w:r>
  </w:p>
  <w:p>
    <w:pPr>
      <w:pStyle w:val="Header"/>
      <w:rPr/>
    </w:pPr>
    <w:r>
      <w:rPr>
        <w:rFonts w:ascii="Angsana New" w:hAnsi="Angsana New" w:cs="Angsana New"/>
        <w:b/>
        <w:b/>
        <w:bCs/>
        <w:sz w:val="26"/>
        <w:sz w:val="26"/>
        <w:szCs w:val="26"/>
        <w:lang w:eastAsia="th-TH"/>
      </w:rPr>
      <w:t>หมายเหตุประกอบ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ข้อมูลทางการเงินระหว่างกาลแบบย่อ </w:t>
    </w:r>
    <w:r>
      <w:rPr>
        <w:rFonts w:cs="Angsana New" w:ascii="Angsana New" w:hAnsi="Angsana New"/>
        <w:sz w:val="26"/>
        <w:szCs w:val="26"/>
      </w:rPr>
      <w:t>(</w:t>
    </w:r>
    <w:r>
      <w:rPr>
        <w:rFonts w:ascii="Angsana New" w:hAnsi="Angsana New" w:cs="Angsana New"/>
        <w:sz w:val="26"/>
        <w:sz w:val="26"/>
        <w:szCs w:val="26"/>
      </w:rPr>
      <w:t>ยังไม่ได้ตรวจสอบ</w:t>
    </w:r>
    <w:r>
      <w:rPr>
        <w:rFonts w:cs="Angsana New" w:ascii="Angsana New" w:hAnsi="Angsana New"/>
        <w:sz w:val="26"/>
        <w:szCs w:val="26"/>
      </w:rPr>
      <w:t>)</w:t>
    </w:r>
  </w:p>
  <w:p>
    <w:pPr>
      <w:pStyle w:val="Header"/>
      <w:pBdr>
        <w:bottom w:val="single" w:sz="8" w:space="1" w:color="000000"/>
      </w:pBdr>
      <w:tabs>
        <w:tab w:val="clear" w:pos="720"/>
      </w:tabs>
      <w:rPr>
        <w:rFonts w:ascii="Angsana New" w:hAnsi="Angsana New" w:cs="Angsana New"/>
        <w:b/>
        <w:b/>
        <w:bCs/>
        <w:sz w:val="26"/>
        <w:szCs w:val="26"/>
        <w:lang w:val="en-GB"/>
      </w:rPr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สำหรับงวด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ระหว่างกาล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 xml:space="preserve">30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GB"/>
      </w:rPr>
      <w:t>กันยายน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GB"/>
      </w:rPr>
      <w:t xml:space="preserve"> พ</w:t>
    </w:r>
    <w:r>
      <w:rPr>
        <w:rFonts w:cs="Angsana New" w:ascii="Angsana New" w:hAnsi="Angsana New"/>
        <w:b/>
        <w:bCs/>
        <w:sz w:val="26"/>
        <w:szCs w:val="26"/>
        <w:lang w:val="en-GB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GB"/>
      </w:rPr>
      <w:t>ศ</w:t>
    </w:r>
    <w:r>
      <w:rPr>
        <w:rFonts w:cs="Angsana New" w:ascii="Angsana New" w:hAnsi="Angsana New"/>
        <w:b/>
        <w:bCs/>
        <w:sz w:val="26"/>
        <w:szCs w:val="26"/>
        <w:lang w:val="en-GB"/>
      </w:rPr>
      <w:t>. 2560</w:t>
    </w:r>
  </w:p>
  <w:p>
    <w:pPr>
      <w:pStyle w:val="Header"/>
      <w:rPr>
        <w:rFonts w:ascii="Angsana New" w:hAnsi="Angsana New" w:cs="Angsana New"/>
        <w:b/>
        <w:b/>
        <w:bCs/>
        <w:sz w:val="26"/>
        <w:szCs w:val="26"/>
        <w:lang w:val="en-GB" w:eastAsia="th-TH"/>
      </w:rPr>
    </w:pPr>
    <w:r>
      <w:rPr>
        <w:rFonts w:cs="Angsana New" w:ascii="Angsana New" w:hAnsi="Angsana New"/>
        <w:b/>
        <w:bCs/>
        <w:sz w:val="26"/>
        <w:szCs w:val="26"/>
        <w:lang w:val="en-GB" w:eastAsia="th-T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color w:val="000000"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color w:val="000000"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0"/>
      <w:outlineLvl w:val="6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color w:val="000000"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Cordia New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cs="Cordia New"/>
      <w:sz w:val="28"/>
      <w:szCs w:val="28"/>
    </w:rPr>
  </w:style>
  <w:style w:type="character" w:styleId="CommentTextChar">
    <w:name w:val="Comment Text Char"/>
    <w:qFormat/>
    <w:rPr>
      <w:rFonts w:ascii="Angsana New" w:hAnsi="Angsana New" w:eastAsia="Times New Roman" w:cs="Cordia New"/>
      <w:color w:val="000000"/>
      <w:szCs w:val="23"/>
    </w:rPr>
  </w:style>
  <w:style w:type="character" w:styleId="Appleconvertedspace">
    <w:name w:val="apple-converted-space"/>
    <w:qFormat/>
    <w:rPr/>
  </w:style>
  <w:style w:type="character" w:styleId="BodyText2Char">
    <w:name w:val="Body Text 2 Char"/>
    <w:qFormat/>
    <w:rPr>
      <w:rFonts w:ascii="Times New Roman" w:hAnsi="Times New Roman" w:cs="Cordia New"/>
      <w:color w:val="000000"/>
      <w:sz w:val="24"/>
      <w:szCs w:val="24"/>
    </w:rPr>
  </w:style>
  <w:style w:type="character" w:styleId="HeaderChar">
    <w:name w:val="Header Char"/>
    <w:qFormat/>
    <w:rPr>
      <w:rFonts w:cs="Cordia New"/>
      <w:sz w:val="28"/>
      <w:szCs w:val="28"/>
      <w:lang w:val="en-US"/>
    </w:rPr>
  </w:style>
  <w:style w:type="character" w:styleId="MacroTextChar">
    <w:name w:val="Macro Text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ascii="Angsana New" w:hAnsi="Angsana New" w:eastAsia="Times New Roman" w:cs="Cordia New"/>
      <w:b/>
      <w:bCs/>
      <w:color w:val="000000"/>
      <w:szCs w:val="25"/>
      <w:lang w:val="en-US"/>
    </w:rPr>
  </w:style>
  <w:style w:type="character" w:styleId="Heading2Char">
    <w:name w:val="Heading 2 Char"/>
    <w:qFormat/>
    <w:rPr>
      <w:rFonts w:ascii="Times New Roman" w:hAnsi="Times New Roman" w:cs="Cordia New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cs="Angsana New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Browallia New" w:hAnsi="Browallia New" w:cs="Browallia New"/>
      <w:color w:val="000000"/>
      <w:sz w:val="29"/>
      <w:szCs w:val="29"/>
    </w:rPr>
  </w:style>
  <w:style w:type="paragraph" w:styleId="BlockText">
    <w:name w:val="Block Text"/>
    <w:basedOn w:val="Normal"/>
    <w:qFormat/>
    <w:pPr>
      <w:ind w:left="1134" w:right="-261" w:hanging="0"/>
      <w:jc w:val="left"/>
    </w:pPr>
    <w:rPr>
      <w:rFonts w:ascii="Angsana New" w:hAnsi="Angsana New" w:cs="Angsana New"/>
      <w:color w:val="000000"/>
      <w:sz w:val="29"/>
      <w:szCs w:val="29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Style5">
    <w:name w:val="เนื้อเรื่อง"/>
    <w:basedOn w:val="Normal"/>
    <w:qFormat/>
    <w:pPr>
      <w:ind w:right="386" w:hanging="0"/>
    </w:pPr>
    <w:rPr>
      <w:rFonts w:ascii="Times New Roman" w:hAnsi="Times New Roman" w:cs="Times New Roman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Style6">
    <w:name w:val="à¹×éÍàÃ×èÍ§"/>
    <w:basedOn w:val="Normal"/>
    <w:qFormat/>
    <w:pPr>
      <w:ind w:right="386" w:hanging="0"/>
    </w:pPr>
    <w:rPr>
      <w:rFonts w:ascii="Times New Roman" w:hAnsi="Times New Roman" w:eastAsia="Times New Roman" w:cs="Angsana New"/>
      <w:color w:val="000080"/>
      <w:lang w:val="th-TH"/>
    </w:rPr>
  </w:style>
  <w:style w:type="paragraph" w:styleId="Style21">
    <w:name w:val="Style2"/>
    <w:basedOn w:val="Normal"/>
    <w:qFormat/>
    <w:pPr>
      <w:spacing w:lineRule="exact" w:line="240"/>
      <w:ind w:hanging="567"/>
    </w:pPr>
    <w:rPr>
      <w:rFonts w:ascii="Arial" w:hAnsi="Arial" w:eastAsia="Times New Roman" w:cs="Arial"/>
      <w:b/>
      <w:bCs/>
      <w:caps/>
      <w:sz w:val="18"/>
      <w:szCs w:val="18"/>
      <w:lang w:val="en-GB"/>
    </w:rPr>
  </w:style>
  <w:style w:type="paragraph" w:styleId="Sender">
    <w:name w:val="Envelope Return"/>
    <w:basedOn w:val="Normal"/>
    <w:pPr>
      <w:jc w:val="both"/>
    </w:pPr>
    <w:rPr>
      <w:rFonts w:ascii="Arial" w:hAnsi="Arial" w:cs="Angsana New"/>
      <w:sz w:val="20"/>
      <w:szCs w:val="20"/>
    </w:rPr>
  </w:style>
  <w:style w:type="paragraph" w:styleId="Style7">
    <w:name w:val="???????????"/>
    <w:basedOn w:val="Normal"/>
    <w:qFormat/>
    <w:pPr>
      <w:ind w:right="386" w:hanging="0"/>
    </w:pPr>
    <w:rPr>
      <w:rFonts w:eastAsia="Times New Roman" w:cs="CordiaUPC"/>
      <w:lang w:val="th-TH"/>
    </w:rPr>
  </w:style>
  <w:style w:type="paragraph" w:styleId="ListParagraph">
    <w:name w:val="List Paragraph"/>
    <w:basedOn w:val="Normal"/>
    <w:qFormat/>
    <w:pPr>
      <w:ind w:left="720" w:hanging="0"/>
    </w:pPr>
    <w:rPr>
      <w:szCs w:val="35"/>
    </w:rPr>
  </w:style>
  <w:style w:type="paragraph" w:styleId="CommentText">
    <w:name w:val="Comment Text"/>
    <w:basedOn w:val="Normal"/>
    <w:qFormat/>
    <w:pPr/>
    <w:rPr>
      <w:rFonts w:ascii="Angsana New" w:hAnsi="Angsana New" w:eastAsia="Times New Roman" w:cs="Angsana New"/>
      <w:color w:val="000000"/>
      <w:sz w:val="20"/>
      <w:szCs w:val="23"/>
    </w:rPr>
  </w:style>
  <w:style w:type="paragraph" w:styleId="Nomal">
    <w:name w:val="Nomal"/>
    <w:basedOn w:val="Normal"/>
    <w:qFormat/>
    <w:pPr/>
    <w:rPr>
      <w:rFonts w:ascii="Angsana New" w:hAnsi="Angsana New" w:eastAsia="Times New Roman" w:cs="Angsana New"/>
    </w:rPr>
  </w:style>
  <w:style w:type="paragraph" w:styleId="CharChar">
    <w:name w:val="อักขระ Char Char"/>
    <w:basedOn w:val="Normal"/>
    <w:qFormat/>
    <w:pPr>
      <w:spacing w:lineRule="exact" w:line="240" w:before="0" w:after="160"/>
    </w:pPr>
    <w:rPr>
      <w:rFonts w:ascii="Verdana" w:hAnsi="Verdana" w:eastAsia="Times New Roman" w:cs="Angsana New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Cordia New" w:cs="Cordia New"/>
      <w:color w:val="000000"/>
      <w:sz w:val="24"/>
      <w:szCs w:val="24"/>
      <w:lang w:val="en-GB" w:bidi="th-TH" w:eastAsia="zh-CN"/>
    </w:rPr>
  </w:style>
  <w:style w:type="paragraph" w:styleId="Style8">
    <w:name w:val="¢éÍ¤ÇÒÁ"/>
    <w:basedOn w:val="Normal"/>
    <w:qFormat/>
    <w:pPr>
      <w:tabs>
        <w:tab w:val="clear" w:pos="720"/>
        <w:tab w:val="left" w:pos="1080" w:leader="none"/>
      </w:tabs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th-TH" w:eastAsia="zh-CN"/>
    </w:rPr>
  </w:style>
  <w:style w:type="paragraph" w:styleId="CommentSubject">
    <w:name w:val="Comment Subject"/>
    <w:basedOn w:val="CommentText"/>
    <w:next w:val="CommentText"/>
    <w:qFormat/>
    <w:pPr/>
    <w:rPr>
      <w:rFonts w:ascii="Cordia New" w:hAnsi="Cordia New" w:eastAsia="Cordia New" w:cs="Cordia New"/>
      <w:b/>
      <w:bCs/>
      <w:color w:val="000000"/>
      <w:szCs w:val="25"/>
    </w:rPr>
  </w:style>
  <w:style w:type="paragraph" w:styleId="3">
    <w:name w:val="เนื้อเรื่อง3"/>
    <w:basedOn w:val="Normal"/>
    <w:qFormat/>
    <w:pPr>
      <w:ind w:right="386" w:hanging="0"/>
    </w:pPr>
    <w:rPr>
      <w:rFonts w:ascii="Times New Roman" w:hAnsi="Times New Roman" w:eastAsia="Times New Roman" w:cs="AngsanaUPC"/>
      <w:color w:val="800080"/>
      <w:sz w:val="30"/>
      <w:szCs w:val="30"/>
    </w:rPr>
  </w:style>
  <w:style w:type="paragraph" w:styleId="NormalIndent">
    <w:name w:val="Normal Indent"/>
    <w:basedOn w:val="Normal"/>
    <w:qFormat/>
    <w:pPr>
      <w:ind w:left="720" w:hanging="0"/>
    </w:pPr>
    <w:rPr>
      <w:rFonts w:ascii="Times New Roman" w:hAnsi="Times New Roman" w:eastAsia="Times New Roman" w:cs="AngsanaUP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28:00Z</dcterms:created>
  <dc:creator>rac-plc</dc:creator>
  <dc:description/>
  <cp:keywords/>
  <dc:language>en-US</dc:language>
  <cp:lastModifiedBy>Chotika Asawawimon</cp:lastModifiedBy>
  <cp:lastPrinted>2017-11-09T15:10:00Z</cp:lastPrinted>
  <dcterms:modified xsi:type="dcterms:W3CDTF">2017-11-09T08:23:00Z</dcterms:modified>
  <cp:revision>72</cp:revision>
  <dc:subject/>
  <dc:title>AUDITOR'S REPORT</dc:title>
</cp:coreProperties>
</file>