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เวนเจอร์ อินคอร์ปอเรชั่น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60</w:t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ผู้ถือหุ้นของบริษัท เวนเจอร์ อินคอร์ปอเรชั่น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เวนเจอร์ อินคอร์ปอเร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บริษัทย่อย 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ข้อมูลทางการเงินเฉพาะกิจการระหว่างกาลของบริษัท เวนเจอร์ อินคอร์ปอเรชั่น จำกัด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ซึ่งประกอบด้วย งบแสดงฐานะ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กิจการสำหรับงวดสามเดือนและหกเดือนสิ้นสุดวันเดียวกัน และงบแสดงการเปลี่ยนแปลงส่วนของเจ้าของรวม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งบแสดง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ห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สิ้นสุด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รายงา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Arial" w:cs="Angsana New"/>
          <w:b/>
          <w:b/>
          <w:bCs/>
          <w:color w:val="000000"/>
          <w:sz w:val="26"/>
          <w:szCs w:val="26"/>
        </w:rPr>
      </w:pPr>
      <w:r>
        <w:rPr>
          <w:rFonts w:eastAsia="Arial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้อมูลและเหตุการณ์ที่เน้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เกี่ยวกับ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าพเจ้าขอให้สังเกตหมายเหตุประกอบข้อมูลทางการเงิน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อธิบายเกี่ยวกับฐานะทางการเงินของกลุ่มกิจการ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ระบุว่ากลุ่มกิจการมีกระแสเงินสดจากการดำเนินงานติดลบและมีผลขาดทุนต่อเนื่อง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ัจจัยดังกล่าวตลอดจนเรื่องอื่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กล่าวถึงในหมายเหตุ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สดงให้เห็นว่า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ทั้งนี้ข้าพเจ้ามิได้ให้ข้อสรุปอย่างมีเงื่อนไขในเรื่อง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บุญเลิศ  กมลชนกกุ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33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งห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sectPr>
      <w:type w:val="nextPage"/>
      <w:pgSz w:w="11906" w:h="16838"/>
      <w:pgMar w:left="1987" w:right="720" w:gutter="0" w:header="0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4:30:00Z</dcterms:created>
  <dc:creator>Windows User</dc:creator>
  <dc:description/>
  <dc:language>en-US</dc:language>
  <cp:lastModifiedBy>Duangporn Pongvitaya</cp:lastModifiedBy>
  <cp:lastPrinted>2017-08-09T19:44:00Z</cp:lastPrinted>
  <dcterms:modified xsi:type="dcterms:W3CDTF">2017-08-10T04:30:00Z</dcterms:modified>
  <cp:revision>2</cp:revision>
  <dc:subject/>
  <dc:title/>
</cp:coreProperties>
</file>